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784" w:firstLine="567"/>
        <w:rPr/>
      </w:pPr>
      <w:r>
        <w:rPr/>
        <w:t>Лекция 2. Становление и развитие источниковедения как исторической науки.</w:t>
      </w:r>
    </w:p>
    <w:p>
      <w:pPr>
        <w:pStyle w:val="Normal"/>
        <w:ind w:right="-784" w:firstLine="567"/>
        <w:jc w:val="both"/>
        <w:rPr>
          <w:b/>
          <w:b/>
          <w:sz w:val="28"/>
        </w:rPr>
      </w:pPr>
      <w:r>
        <w:rPr>
          <w:b/>
          <w:sz w:val="28"/>
        </w:rPr>
      </w:r>
    </w:p>
    <w:p>
      <w:pPr>
        <w:pStyle w:val="Normal"/>
        <w:ind w:right="-784" w:hanging="0"/>
        <w:jc w:val="both"/>
        <w:rPr/>
      </w:pPr>
      <w:r>
        <w:rPr>
          <w:sz w:val="28"/>
        </w:rPr>
        <w:t xml:space="preserve">Понятие об источнике и его критике, его понимании (герменевтике) возникло в связи с филологической интерпретацией важнейших произведений литературы классической древности. Этими вопросами занимались толкователи текстов Священного писания - </w:t>
      </w:r>
      <w:r>
        <w:rPr>
          <w:b/>
          <w:sz w:val="28"/>
        </w:rPr>
        <w:t>экзегеты,</w:t>
      </w:r>
      <w:r>
        <w:rPr>
          <w:sz w:val="28"/>
        </w:rPr>
        <w:t xml:space="preserve"> гуманисты, мыслители и ученые. На этой основе в начале XIX в. складывались общие принципы обращения к произведению и авторству как способу понимания произведения, проникновения в глубинный смысл текста.</w:t>
      </w:r>
    </w:p>
    <w:p>
      <w:pPr>
        <w:pStyle w:val="Normal"/>
        <w:spacing w:lineRule="auto" w:line="259"/>
        <w:ind w:right="-784" w:firstLine="340"/>
        <w:jc w:val="both"/>
        <w:rPr/>
      </w:pPr>
      <w:r>
        <w:rPr>
          <w:sz w:val="28"/>
        </w:rPr>
        <w:t xml:space="preserve">Общие принципы интерпретации были практически неотделимы от конкретики реального текста, служа главной для источниковедения цели - лучшему пониманию авторского замысла, смысла произведения, заложенного в нем его создателем. По существу, стремление, например, исследователя русских летописей </w:t>
      </w:r>
      <w:r>
        <w:rPr>
          <w:b/>
          <w:sz w:val="28"/>
        </w:rPr>
        <w:t>А.-Л. Шлецера</w:t>
      </w:r>
      <w:r>
        <w:rPr>
          <w:sz w:val="28"/>
        </w:rPr>
        <w:t xml:space="preserve"> (1735-1809) восстановить «очищенного Нестора» было ярким выражением внимания к автору произведения, понимания авторского замысла. Шлецер - русский историк и филолог немецкого происхождения, адъюнкт Петербургской академии наук, а позже профессор Геттингенского университета предполагал, что «Повесть временных лет» есть произведение не только монаха Киево-Печерского монастыря Нестора, но и его продолжателей и переписчиков. Он считал, что существует один основной текст.</w:t>
      </w:r>
    </w:p>
    <w:p>
      <w:pPr>
        <w:pStyle w:val="Normal"/>
        <w:spacing w:lineRule="auto" w:line="259"/>
        <w:ind w:right="-784" w:firstLine="340"/>
        <w:jc w:val="both"/>
        <w:rPr/>
      </w:pPr>
      <w:r>
        <w:rPr>
          <w:sz w:val="28"/>
        </w:rPr>
        <w:t xml:space="preserve">Общее учение о принципах подхода к произведению как источнику на основе изучения текстов Нового завета сформулировал известный немецкий теолог и философ </w:t>
      </w:r>
      <w:r>
        <w:rPr>
          <w:b/>
          <w:sz w:val="28"/>
        </w:rPr>
        <w:t>Ф. Шлейермахер</w:t>
      </w:r>
      <w:r>
        <w:rPr>
          <w:sz w:val="28"/>
        </w:rPr>
        <w:t xml:space="preserve"> (1768-1834). В своем сочинении «О герменевтике и критике, особенно в их отношении к Новому завету» он различал два подхода к изучению произведения: учение о герменевтике и учение о критике. Учение о герменевтике он определял как «искусство понимать чужую речь», причем выделял грамматическое и психологическое истолкования. Психологическое истолкование, по мнению ученого, состоит в том, чтобы понять комплекс мыслей автора как некий «жизненный момент» в его развитии. Учение о критике Шлейермахер трактовал более широко, нежели другие ученые, чаще всего определявшие критику как искусство понимать произведения древности и различать подлинные от неподлинных, а также судить об их достоинствах. Четкое разделение герменевтики и критики способствовало уточнению обоих понятий. Шлейермахер отмечал, что задачи критики встают перед исследователем произведения в том случае, когда тот замечает, что в источнике «есть нечто такое, чего в нем не должно бы быть». Иначе говоря, когда возникает подозрение в том, что изучаемый источник содержит какие-то ошибки, требующие критического отношения; он разделял их на механические (например, описки переписчика текста) и на ошибки, зависящие от свободной воли того, кто признается автором данного произведения. Основное внимание он все-таки уделял рассмотрению задач критики, методам установления подлинности и неподлинности, а не решению более сложных проблем достоверности.</w:t>
      </w:r>
    </w:p>
    <w:p>
      <w:pPr>
        <w:pStyle w:val="Normal"/>
        <w:spacing w:lineRule="auto" w:line="259"/>
        <w:ind w:right="-784" w:firstLine="340"/>
        <w:jc w:val="both"/>
        <w:rPr/>
      </w:pPr>
      <w:r>
        <w:rPr>
          <w:sz w:val="28"/>
        </w:rPr>
        <w:t xml:space="preserve">В начале XIX в. для разработки методов изучения произведения и его авторства большое значение имели труды по классической филологии. Эта область гуманитарного знания понималась тогда очень широко. Так, немецкий филолог </w:t>
      </w:r>
      <w:r>
        <w:rPr>
          <w:b/>
          <w:sz w:val="28"/>
        </w:rPr>
        <w:t>Ф.А. Вольф</w:t>
      </w:r>
      <w:r>
        <w:rPr>
          <w:sz w:val="28"/>
        </w:rPr>
        <w:t xml:space="preserve"> (1759-1824) рассматривал филологию как область познания классической древности во всей совокупности. Его особенно интересовала «филологическая реконструкция» произведений частного и государственного быта греков и римлян. Труды Вольфа об авторстве «Илиады» и «Одиссеи» оказали большое влияние на развитие науки о классической древности и ее методов. Чрезмерно широкое понимание Вольфом филологии (он приходил к заключению, что «цель филологии - чисто историческая») не вызывало, однако, поддержки ни у филологов, ни у историков. В развитие исторической критики большой вклад внес немецкий историк </w:t>
      </w:r>
      <w:r>
        <w:rPr>
          <w:b/>
          <w:sz w:val="28"/>
        </w:rPr>
        <w:t>Б.Г. Нибур</w:t>
      </w:r>
      <w:r>
        <w:rPr>
          <w:sz w:val="28"/>
        </w:rPr>
        <w:t xml:space="preserve"> (1766-1831), основатель научно-критического метода в изучении истории. В своей классической книге «Римская история» он доказывал легендарность древней истории Рима, используя критический метод анализа исторических свидетельств. Развитию методов критики и интерпретации источников способствовали труды историков права, особенно работы главы исторической школы права немецкого юриста </w:t>
      </w:r>
      <w:r>
        <w:rPr>
          <w:b/>
          <w:sz w:val="28"/>
        </w:rPr>
        <w:t>Ф.К. Савиньи</w:t>
      </w:r>
      <w:r>
        <w:rPr>
          <w:sz w:val="28"/>
        </w:rPr>
        <w:t xml:space="preserve"> (1779-1861). В трудах по политической истории Западной Европы ХУ</w:t>
      </w:r>
      <w:r>
        <w:rPr>
          <w:sz w:val="28"/>
          <w:lang w:val="en-US"/>
        </w:rPr>
        <w:t>I</w:t>
      </w:r>
      <w:r>
        <w:rPr>
          <w:sz w:val="28"/>
        </w:rPr>
        <w:t xml:space="preserve">-ХУП вв. немецкий историк </w:t>
      </w:r>
      <w:r>
        <w:rPr>
          <w:b/>
          <w:sz w:val="28"/>
        </w:rPr>
        <w:t>Л. фон Ранке</w:t>
      </w:r>
      <w:r>
        <w:rPr>
          <w:sz w:val="28"/>
        </w:rPr>
        <w:t xml:space="preserve"> (1795-1886) провозглашал необходимость объективного критического изучения источников и фактов, чтобы писать историю именно так, «как она в действительности происходила». Этот тезис многими его последователями ассоциировался с обращением к оригинальным источникам, с необходимостью критической проверки их достоверности. Научно-критическое изучение истории Нового завета и раннего христианства продолжил </w:t>
      </w:r>
      <w:r>
        <w:rPr>
          <w:b/>
          <w:sz w:val="28"/>
        </w:rPr>
        <w:t>Ф.К. Баур</w:t>
      </w:r>
      <w:r>
        <w:rPr>
          <w:sz w:val="28"/>
        </w:rPr>
        <w:t xml:space="preserve"> - выдающийся немецкий протестантский теолог (1792-1860), профессор университета в Тюбингене.</w:t>
      </w:r>
    </w:p>
    <w:p>
      <w:pPr>
        <w:pStyle w:val="Normal"/>
        <w:spacing w:lineRule="auto" w:line="259"/>
        <w:ind w:right="-784" w:firstLine="320"/>
        <w:jc w:val="both"/>
        <w:rPr/>
      </w:pPr>
      <w:r>
        <w:rPr>
          <w:sz w:val="28"/>
        </w:rPr>
        <w:t xml:space="preserve">Среди французских историков особый интерес к проблемам критики источников проявлял историк-медиевист </w:t>
      </w:r>
      <w:r>
        <w:rPr>
          <w:b/>
          <w:sz w:val="28"/>
        </w:rPr>
        <w:t>П. Дону</w:t>
      </w:r>
      <w:r>
        <w:rPr>
          <w:sz w:val="28"/>
        </w:rPr>
        <w:t xml:space="preserve"> (1761-1840). Как крупнейший архивист, Дону известен разработкой принципов классификации документов национальных архивов</w:t>
      </w:r>
    </w:p>
    <w:p>
      <w:pPr>
        <w:pStyle w:val="Normal"/>
        <w:spacing w:lineRule="auto" w:line="259"/>
        <w:ind w:right="-784" w:hanging="0"/>
        <w:jc w:val="both"/>
        <w:rPr/>
      </w:pPr>
      <w:r>
        <w:rPr>
          <w:sz w:val="28"/>
        </w:rPr>
        <w:t>Первая треть XIX в. характеризовалась особым интересом ученых к исследованию произведений культуры, к историческим сочинениям, проблемам авторства и жанра этих произведений. Одна из крупнейших инициатив связана с изданием знаменитой серии исторических памятников германской истории, в немалой степени повлиявшей на создание союза германских государств. Так, неудачи Пруссии в войне с Наполеоном побуждали правительство к либеральным реформам, усиливали стремление германских государств к объединению. Важная роль в формировании национального самосознания отводилась изданию исторических документов германской истории. У истоков издания стоял государственный деятель и либеральный реформатор глава прусского правительства в 1807-1808 гг</w:t>
      </w:r>
      <w:r>
        <w:rPr>
          <w:b/>
          <w:sz w:val="28"/>
        </w:rPr>
        <w:t>. Г.Ф. фон Штейн.</w:t>
      </w:r>
      <w:r>
        <w:rPr>
          <w:sz w:val="28"/>
        </w:rPr>
        <w:t xml:space="preserve"> В ходе реализации данной инициативы в 1819 г. было создано научное общество. Его деятельность была направлена на исследование документов, источников германской истории и их последующее научно-критическое издание. Общий перспективный план собирания, научной критики и публикации был разработан историком </w:t>
      </w:r>
      <w:r>
        <w:rPr>
          <w:b/>
          <w:sz w:val="28"/>
        </w:rPr>
        <w:t>Г.Г. Пертцем</w:t>
      </w:r>
      <w:r>
        <w:rPr>
          <w:sz w:val="28"/>
        </w:rPr>
        <w:t xml:space="preserve">. Таким образом было положено начало успешно продолжающейся и поныне знаменитой серии </w:t>
      </w:r>
      <w:r>
        <w:rPr>
          <w:sz w:val="28"/>
          <w:u w:val="single"/>
        </w:rPr>
        <w:t>«Памятники германской истории»</w:t>
      </w:r>
      <w:r>
        <w:rPr>
          <w:sz w:val="28"/>
        </w:rPr>
        <w:t>. Первый выпуск вышел в 1826 г.</w:t>
      </w:r>
      <w:r>
        <w:rPr/>
        <w:t xml:space="preserve"> </w:t>
      </w:r>
    </w:p>
    <w:p>
      <w:pPr>
        <w:pStyle w:val="Normal"/>
        <w:spacing w:lineRule="auto" w:line="259"/>
        <w:ind w:right="-784" w:firstLine="320"/>
        <w:jc w:val="both"/>
        <w:rPr/>
      </w:pPr>
      <w:r>
        <w:rPr>
          <w:sz w:val="28"/>
        </w:rPr>
        <w:t xml:space="preserve">В России собирание и издание исторических источников особенно оживились после Отечественной войны 1812 г. Еще в 1811 г. при Московском архиве министерства иностранных дел была создана комиссия печатания государственных грамот и договоров. После 1812 г. ее деятельность активизировалась при поддержке канцлера графа </w:t>
      </w:r>
      <w:r>
        <w:rPr>
          <w:b/>
          <w:sz w:val="28"/>
        </w:rPr>
        <w:t>Н.П. Румянцева</w:t>
      </w:r>
      <w:r>
        <w:rPr>
          <w:sz w:val="28"/>
        </w:rPr>
        <w:t xml:space="preserve"> (1754-1826). Монументальное </w:t>
      </w:r>
      <w:r>
        <w:rPr>
          <w:sz w:val="28"/>
          <w:u w:val="single"/>
        </w:rPr>
        <w:t xml:space="preserve">«Собрание государственных грамот и договоров, хранящихся в Государственной коллегии иностранных дел» </w:t>
      </w:r>
      <w:r>
        <w:rPr>
          <w:sz w:val="28"/>
        </w:rPr>
        <w:t xml:space="preserve">включало государственные акты 1229-1696 гг. С 1834 г. издание исторических документов было сосредоточено в Археографической комиссии, созданной при министерстве народного просвещения. Комиссия издала ряд многотомных публикаций. По единому плану и правилам с 1837г. стало публиковаться </w:t>
      </w:r>
      <w:r>
        <w:rPr>
          <w:sz w:val="28"/>
          <w:u w:val="single"/>
        </w:rPr>
        <w:t>«Полное собрание русских летописей»</w:t>
      </w:r>
      <w:r>
        <w:rPr>
          <w:sz w:val="28"/>
        </w:rPr>
        <w:t xml:space="preserve">. Не утратило до сих пор научного значения </w:t>
      </w:r>
      <w:r>
        <w:rPr>
          <w:sz w:val="28"/>
          <w:u w:val="single"/>
        </w:rPr>
        <w:t>«Полное собрание законов Российской империи»,</w:t>
      </w:r>
      <w:r>
        <w:rPr>
          <w:sz w:val="28"/>
        </w:rPr>
        <w:t xml:space="preserve"> издание которого возглавил знаменитый государственный деятель, автор плана государственных преобразований при Александре I </w:t>
      </w:r>
      <w:r>
        <w:rPr>
          <w:b/>
          <w:sz w:val="28"/>
        </w:rPr>
        <w:t>М.М. Сперанский</w:t>
      </w:r>
      <w:r>
        <w:rPr>
          <w:sz w:val="28"/>
        </w:rPr>
        <w:t xml:space="preserve"> (1772-1839). Эти и многие другие крупные инициативы собирания, изучения и издания исторических документов служили мощным стимулом развития источниковедения и научной критики источников.</w:t>
      </w:r>
    </w:p>
    <w:p>
      <w:pPr>
        <w:pStyle w:val="2"/>
        <w:ind w:right="-784" w:firstLine="567"/>
        <w:rPr/>
      </w:pPr>
      <w:r>
        <w:rPr/>
        <w:t>Существенной особенностью того времени являются историзм культуры, связь истории и политики: государственные деятели участвовали в исторических исследованиях и публикациях и, наоборот, историки-профессионалы занимались государственной политикой. «Записка о древней и новой России» Н.М. Карамзина, прошлое страны, ее настоящее и перспективы развития составляют единую концепцию; исторические труды А.С. Пушкина, государственных лидеров, и не только России, по кодификации законодательства и публикации памятников государства и права выступают как убедительные примеры для понимания сложившейся в первой половине XIX в. ситуации.</w:t>
      </w:r>
    </w:p>
    <w:p>
      <w:pPr>
        <w:pStyle w:val="Normal"/>
        <w:spacing w:lineRule="auto" w:line="259"/>
        <w:ind w:right="-784" w:firstLine="340"/>
        <w:jc w:val="both"/>
        <w:rPr/>
      </w:pPr>
      <w:r>
        <w:rPr>
          <w:sz w:val="28"/>
        </w:rPr>
        <w:t xml:space="preserve">Лучшее понимание связи истории и политики гуманитарию того времени дает непосредственное участие в деятельности архивов. Перед ним проходит вся политическая система страны, ее структура, социальная стратификация и, что также очень важно, способы ее функционирования (через сохранившиеся документы). Гуманитарий этого типа не обязательно историк или писатель. Он - государственный деятель по образу мышления. Если это историограф, как Карамзин, то он же и автор «Записки о древней и новой России», т. е. политолог и реформатор. Если поэт, то мыслящий как социолог, например, как Пушкин в «Борисе Годунове» и исторических повестях. Если дипломат, то крупный политик, как А.М. Горчаков, или поэт - учитель наследника, будущего царя - культуролог В.А. Жуковский, или дипломат-философ, как Ф.Ф. Тютчев. Общим для всех является </w:t>
      </w:r>
      <w:r>
        <w:rPr>
          <w:b/>
          <w:sz w:val="28"/>
        </w:rPr>
        <w:t>научный подход к источнику как к явлению, масштабный взгляд на страну и ее исторические судьбы, понимание политической системы государства, соотношения народа и власти.</w:t>
      </w:r>
    </w:p>
    <w:p>
      <w:pPr>
        <w:pStyle w:val="Normal"/>
        <w:spacing w:lineRule="auto" w:line="259"/>
        <w:ind w:right="-784" w:firstLine="340"/>
        <w:jc w:val="both"/>
        <w:rPr/>
      </w:pPr>
      <w:r>
        <w:rPr>
          <w:sz w:val="28"/>
        </w:rPr>
        <w:t>Во второй половине XIX в. создалась иная культурная ситуация. Синтез историка-чиновника - государственного мужа в одном лице уже не прослеживается. Выдающийся историк С.М. Соловьев (1820-1879) не был государственным историографом, как Н.М. Карамзин. Либеральные профессора, философы и правоведы типа К.Д. Кавелина, Б.Н. Чичерина. М.М. Ковалевского, как правило, на долгие годы отстраняются от государственной службы и университетского преподавания. Разрыв между властью и обществом растет, становясь критическим.</w:t>
      </w:r>
    </w:p>
    <w:p>
      <w:pPr>
        <w:pStyle w:val="Normal"/>
        <w:spacing w:lineRule="auto" w:line="259"/>
        <w:ind w:right="-784" w:firstLine="320"/>
        <w:jc w:val="both"/>
        <w:rPr>
          <w:sz w:val="28"/>
        </w:rPr>
      </w:pPr>
      <w:r>
        <w:rPr>
          <w:sz w:val="28"/>
        </w:rPr>
        <w:t xml:space="preserve">Внимание к историческим произведениям как таковым, с одной стороны, и необходимость обращения к новым комплексам исторических документов в связи с подъемом национального самосознания в странах Европы - с другой, вызвали в середине </w:t>
      </w:r>
      <w:r>
        <w:rPr>
          <w:b/>
          <w:sz w:val="28"/>
        </w:rPr>
        <w:t>XIX</w:t>
      </w:r>
      <w:r>
        <w:rPr>
          <w:sz w:val="28"/>
        </w:rPr>
        <w:t xml:space="preserve"> в. значительный подъем интереса к историческим исследованиям; соответственно актуализировались и проблемы специальной подготовки для осуществления таких исследований. Университетское образование общего типа оказалось явно недостаточным для этой цели.</w:t>
      </w:r>
    </w:p>
    <w:p>
      <w:pPr>
        <w:pStyle w:val="Normal"/>
        <w:spacing w:lineRule="auto" w:line="259"/>
        <w:ind w:right="-784" w:firstLine="320"/>
        <w:jc w:val="both"/>
        <w:rPr/>
      </w:pPr>
      <w:r>
        <w:rPr>
          <w:sz w:val="28"/>
        </w:rPr>
        <w:t xml:space="preserve">Одновременно эта же проблема встала как практическая проблема архивов. Она была осознана прежде всего во Франции. Здесь в результате крупнейшего в истории нового времени события - Великой французской революции произошла смена всего административного аппарата, учреждений, политической системы. Тогда же возникла и новая проблема - предоставление архивов как достояния нации в распоряжение граждан. Историческое образование старого типа не могло решать подобные задачи, формировать нового специалиста. В 1821 г. в Париже была создана </w:t>
      </w:r>
      <w:r>
        <w:rPr>
          <w:b/>
          <w:i/>
          <w:sz w:val="28"/>
        </w:rPr>
        <w:t>Школа хартий</w:t>
      </w:r>
      <w:r>
        <w:rPr>
          <w:sz w:val="28"/>
        </w:rPr>
        <w:t>. Ее целью была подготовка архивистов и библиотекарей, специалистов для работы с огромным массивом документов средневековой истории Франции. В то время только здесь, преподавались палеография, дипломатика, другие исторические дисциплины, позволявшие вести исследовательскую работу с документами средневековой эпохи. С 1846 г. кадры французских архивистов формировались преимущественно из выпускников Школы хартий, с 1850 г. это положение стало обязательным.</w:t>
      </w:r>
    </w:p>
    <w:p>
      <w:pPr>
        <w:pStyle w:val="Normal"/>
        <w:spacing w:lineRule="auto" w:line="259"/>
        <w:ind w:right="-784" w:firstLine="320"/>
        <w:jc w:val="both"/>
        <w:rPr/>
      </w:pPr>
      <w:r>
        <w:rPr>
          <w:sz w:val="28"/>
        </w:rPr>
        <w:t xml:space="preserve">Вслед за Школой хартий подобные высшие школы создавались в других странах Западной Европы, в частности, в 1854 г. в Вене немецкий историк и эрудит Т. фон Зиккель (1826-1908) основал </w:t>
      </w:r>
      <w:r>
        <w:rPr>
          <w:b/>
          <w:i/>
          <w:sz w:val="28"/>
        </w:rPr>
        <w:t>Институт австрийских исторических исследований.</w:t>
      </w:r>
      <w:r>
        <w:rPr>
          <w:sz w:val="28"/>
        </w:rPr>
        <w:t xml:space="preserve">. Зиккель провел несколько лет в Париже, обучаясь в Школе хартий. В созданном им институте особенно широко развивались дипломатика, палеография и другие исторические дисциплины, связанные с критикой источников. В 1856 г. в Мадриде открылась </w:t>
      </w:r>
      <w:r>
        <w:rPr>
          <w:b/>
          <w:sz w:val="28"/>
        </w:rPr>
        <w:t>Школа дипломатики</w:t>
      </w:r>
      <w:r>
        <w:rPr>
          <w:sz w:val="28"/>
        </w:rPr>
        <w:t xml:space="preserve"> под эгидой Академии истории, в 1857 г. - </w:t>
      </w:r>
      <w:r>
        <w:rPr>
          <w:b/>
          <w:sz w:val="28"/>
        </w:rPr>
        <w:t>Школа палеографии и дипломатики</w:t>
      </w:r>
      <w:r>
        <w:rPr>
          <w:sz w:val="28"/>
        </w:rPr>
        <w:t xml:space="preserve"> во Флоренции под руководством </w:t>
      </w:r>
      <w:r>
        <w:rPr>
          <w:b/>
          <w:sz w:val="28"/>
        </w:rPr>
        <w:t>Фр. Бонаини</w:t>
      </w:r>
      <w:r>
        <w:rPr>
          <w:sz w:val="28"/>
        </w:rPr>
        <w:t xml:space="preserve"> (1806-1874), итальянского эрудита и архивиста.</w:t>
      </w:r>
    </w:p>
    <w:p>
      <w:pPr>
        <w:pStyle w:val="Normal"/>
        <w:spacing w:lineRule="auto" w:line="259"/>
        <w:ind w:right="-784" w:firstLine="340"/>
        <w:jc w:val="both"/>
        <w:rPr/>
      </w:pPr>
      <w:r>
        <w:rPr>
          <w:sz w:val="28"/>
        </w:rPr>
        <w:t xml:space="preserve">Руководимые историками-архивистами, в большинстве своем медиевистами, архивы становились исследовательскими центрами исторической науки. Так, Фр. Бонаини реформировал архивы Тосканы и хранилища государственных архивов во Флоренции, Пизе, Сиенне, Лукке, бельгийский историк и архивист </w:t>
      </w:r>
      <w:r>
        <w:rPr>
          <w:b/>
          <w:sz w:val="28"/>
        </w:rPr>
        <w:t>Л.П. Гашар</w:t>
      </w:r>
      <w:r>
        <w:rPr>
          <w:sz w:val="28"/>
        </w:rPr>
        <w:t xml:space="preserve"> (1800-1885) - архивы Бельгии, английский историк и архивист </w:t>
      </w:r>
      <w:r>
        <w:rPr>
          <w:b/>
          <w:sz w:val="28"/>
        </w:rPr>
        <w:t>Ф. Палграф</w:t>
      </w:r>
      <w:r>
        <w:rPr>
          <w:sz w:val="28"/>
        </w:rPr>
        <w:t xml:space="preserve"> (1788-1861) - архивы Великобритании. Это поколение ученых создало ценные описания крупных архивных фондов, открыло возможности публикации документов, наиболее важных для истории страны.</w:t>
      </w:r>
    </w:p>
    <w:p>
      <w:pPr>
        <w:pStyle w:val="Normal"/>
        <w:spacing w:lineRule="auto" w:line="259"/>
        <w:ind w:right="-784" w:firstLine="320"/>
        <w:jc w:val="both"/>
        <w:rPr/>
      </w:pPr>
      <w:r>
        <w:rPr>
          <w:sz w:val="28"/>
        </w:rPr>
        <w:t>Однако то, что долгое время служило главным профессиональным достоинством и предметом гордости профессионала-архивиста, историка, текстолога, в изменявшихся условиях конца XIX - начала</w:t>
      </w:r>
      <w:r>
        <w:rPr>
          <w:b/>
          <w:sz w:val="28"/>
        </w:rPr>
        <w:t xml:space="preserve"> XX </w:t>
      </w:r>
      <w:r>
        <w:rPr>
          <w:sz w:val="28"/>
        </w:rPr>
        <w:t xml:space="preserve">в. стало восприниматься критически. </w:t>
      </w:r>
    </w:p>
    <w:p>
      <w:pPr>
        <w:pStyle w:val="Normal"/>
        <w:spacing w:lineRule="auto" w:line="259"/>
        <w:ind w:right="-784" w:firstLine="320"/>
        <w:jc w:val="both"/>
        <w:rPr/>
      </w:pPr>
      <w:r>
        <w:rPr>
          <w:sz w:val="28"/>
        </w:rPr>
        <w:t>Во второй половине</w:t>
      </w:r>
      <w:r>
        <w:rPr>
          <w:b/>
          <w:sz w:val="28"/>
        </w:rPr>
        <w:t xml:space="preserve"> XIX</w:t>
      </w:r>
      <w:r>
        <w:rPr>
          <w:sz w:val="28"/>
        </w:rPr>
        <w:t xml:space="preserve"> в. заметно изменилось общественное сознание. На методологию общественных и естественных наук все больше влиял </w:t>
      </w:r>
      <w:r>
        <w:rPr>
          <w:b/>
          <w:i/>
          <w:sz w:val="28"/>
        </w:rPr>
        <w:t>позитивизм</w:t>
      </w:r>
      <w:r>
        <w:rPr>
          <w:sz w:val="28"/>
        </w:rPr>
        <w:t>, рассматривавший научное знание лишь как совокупный результат конкретных специальных наук. В гуманитарной культуре наметился отход от изучения авторских произведений как предмета и цели исследования. Они стали рассматриваться прежде всего как предварительный этап к созданию социологических конструкций. Изменилось и представление о цели исторической науки, о методологии достижения исторического знания. В монографиях и учебных пособиях того времени отражается позитивистский подход к концепции методологии истории.</w:t>
      </w:r>
    </w:p>
    <w:p>
      <w:pPr>
        <w:pStyle w:val="Normal"/>
        <w:spacing w:lineRule="auto" w:line="259"/>
        <w:ind w:right="-784" w:firstLine="360"/>
        <w:jc w:val="both"/>
        <w:rPr/>
      </w:pPr>
      <w:r>
        <w:rPr>
          <w:sz w:val="28"/>
        </w:rPr>
        <w:t xml:space="preserve">Наиболее ярким выражением этого стала книга двух крупных французских ученых и педагогов высшей </w:t>
      </w:r>
      <w:r>
        <w:rPr>
          <w:b/>
          <w:sz w:val="28"/>
        </w:rPr>
        <w:t xml:space="preserve">школы Ш.-В. Ланглуа (1863-1920) и Ш. Сеньобоса </w:t>
      </w:r>
      <w:r>
        <w:rPr>
          <w:sz w:val="28"/>
        </w:rPr>
        <w:t>(1854-1942) «Введение в изучение истории» (1898). Она отвечала задачам нового гуманитарного образования, осуществляемого в соответствии с реформой 1864 г. высшего образования во Франции.</w:t>
      </w:r>
    </w:p>
    <w:p>
      <w:pPr>
        <w:pStyle w:val="Normal"/>
        <w:spacing w:lineRule="auto" w:line="259"/>
        <w:ind w:right="-784" w:firstLine="360"/>
        <w:jc w:val="both"/>
        <w:rPr/>
      </w:pPr>
      <w:r>
        <w:rPr>
          <w:sz w:val="28"/>
        </w:rPr>
        <w:t xml:space="preserve">В связи с проведением реформы в Сорбонне была создана </w:t>
      </w:r>
      <w:r>
        <w:rPr>
          <w:b/>
          <w:i/>
          <w:sz w:val="28"/>
        </w:rPr>
        <w:t>Школа высших исследований</w:t>
      </w:r>
      <w:r>
        <w:rPr>
          <w:sz w:val="28"/>
        </w:rPr>
        <w:t xml:space="preserve"> с отделением истории и философии. Главная идея состояла в подготовке молодых людей к оригинальным исследованиям научного характера. Именно в это время, в 1896-1897 гг., читая студентам Сорбонны лекции о том, что представляет собой и чем должно быть изучение истории, Ланглуа и Сеньобос пришли к убеждению, что по этой проблеме должно быть создано специальное пособие. Их «Введение в изучение истории» не ставило своей целью заменить будущему историку его профессиональную подготовку: оно должно было побудить специалиста размышлять о приемах исследования исторического материала, которые применяются подчас как бы машинально. В то же время публике, читающей сочинения историков, книга должна была показать, как эти сочинения пишутся и с каких позиций возможно правильно о них судить. В новой реальности исторического сознания второй половины XIX в. изучение отдельного произведения, цельности авторского замысла отошли на второй план. Все дисциплины, которые давали возможность воспринимать произведения в целостности, стали трактоваться как чисто вспомогательные. Графика, фактура рукописи, ее внешние особенности, т. е. то, что, по существу, есть лишь выражение бытия документа, его внутреннего смысла, стало трактоваться с технической, можно сказать формальной, стороны. Дипломатика, палеография, сфрагистика, текстология интерпретировались чуть ли не как технические приемы, способы преодоления докучного барьера неразборчивости, непонятности текста.</w:t>
      </w:r>
    </w:p>
    <w:p>
      <w:pPr>
        <w:pStyle w:val="Normal"/>
        <w:spacing w:lineRule="auto" w:line="259"/>
        <w:ind w:right="-784" w:firstLine="320"/>
        <w:jc w:val="both"/>
        <w:rPr/>
      </w:pPr>
      <w:r>
        <w:rPr>
          <w:sz w:val="28"/>
        </w:rPr>
        <w:t xml:space="preserve">Согласно концепции Ланглуа и Сеньобоса, в историческом познании различаются три основных этапа. </w:t>
      </w:r>
      <w:r>
        <w:rPr>
          <w:i/>
          <w:sz w:val="28"/>
          <w:u w:val="single"/>
        </w:rPr>
        <w:t>Первый - это этап «предварительных сведений»</w:t>
      </w:r>
      <w:r>
        <w:rPr>
          <w:sz w:val="28"/>
        </w:rPr>
        <w:t xml:space="preserve">, к которым отнесены прежде всего отыскание и собирание документов, необходимых историку (для обозначения этого этапа авторы применяют термин «эвристика»). Здесь, в частности, рассматриваются важнейшие справочные издания- (типа каталогов, описей архивов, библиотек и музеев, материалов исторической библиографии, всякого рода указателей и справочников), способствующие отысканию документов. К этому же этапу отнесены все «вспомогательные науки». Они трактуются именно как «техническая подготовка историка и эрудита», как некий запас технических знаний, которые не может заменить ни природное дарование, ни даже знание метода. </w:t>
      </w:r>
    </w:p>
    <w:p>
      <w:pPr>
        <w:pStyle w:val="Normal"/>
        <w:spacing w:lineRule="auto" w:line="259"/>
        <w:ind w:right="-784" w:firstLine="320"/>
        <w:jc w:val="both"/>
        <w:rPr/>
      </w:pPr>
      <w:r>
        <w:rPr>
          <w:i/>
          <w:sz w:val="28"/>
          <w:u w:val="single"/>
        </w:rPr>
        <w:t xml:space="preserve">Второй научно-исследовательский этап </w:t>
      </w:r>
      <w:r>
        <w:rPr>
          <w:sz w:val="28"/>
        </w:rPr>
        <w:t>в историческом познании Ланглуа и Сеньобос определяли как «аналитические процессы». Этим термином обозначалась как внешняя (подготовительная) критика источника, относящаяся к его происхождению и авторству, так и внутренняя критика, понимаемая как его истолкование и критика достоверности. Главным критерием последней служит суждение о точности и искренности автора документа.</w:t>
      </w:r>
    </w:p>
    <w:p>
      <w:pPr>
        <w:pStyle w:val="Normal"/>
        <w:spacing w:lineRule="auto" w:line="259"/>
        <w:ind w:right="-784" w:firstLine="320"/>
        <w:jc w:val="both"/>
        <w:rPr/>
      </w:pPr>
      <w:r>
        <w:rPr>
          <w:sz w:val="28"/>
        </w:rPr>
        <w:t xml:space="preserve">Важно отметить, что ученые-позитивисты представляли критику именно как подготовительный этап деятельности историка. Анализ источника в рамках данного подхода заканчивается препарированием содержащихся в нем данных, отделением заслуживающих доверия фактов от недостоверных. Рассмотренный таким образом документ превращается в «длинный ряд авторских понятий и свидетельств о фактах». При таком подходе к критике и интерпретации документ (источник) не оценивается в целом. Предварительный аналитический этап необходим и достаточен для последующего, более сложного этапа работы историка, </w:t>
      </w:r>
    </w:p>
    <w:p>
      <w:pPr>
        <w:pStyle w:val="Normal"/>
        <w:spacing w:lineRule="auto" w:line="259"/>
        <w:ind w:right="-784" w:firstLine="320"/>
        <w:jc w:val="both"/>
        <w:rPr/>
      </w:pPr>
      <w:r>
        <w:rPr>
          <w:sz w:val="28"/>
        </w:rPr>
        <w:t xml:space="preserve">Этот, </w:t>
      </w:r>
      <w:r>
        <w:rPr>
          <w:i/>
          <w:sz w:val="28"/>
          <w:u w:val="single"/>
        </w:rPr>
        <w:t xml:space="preserve">высший этап называется синтетическим. </w:t>
      </w:r>
      <w:r>
        <w:rPr>
          <w:sz w:val="28"/>
        </w:rPr>
        <w:t>На этом этапе отдельные факты систематизируются, осуществляется историческое построение, создаются общие формулы и, наконец, дается историческое изложение.</w:t>
      </w:r>
    </w:p>
    <w:p>
      <w:pPr>
        <w:pStyle w:val="Normal"/>
        <w:spacing w:lineRule="auto" w:line="259"/>
        <w:ind w:right="-784" w:firstLine="340"/>
        <w:jc w:val="both"/>
        <w:rPr/>
      </w:pPr>
      <w:r>
        <w:rPr>
          <w:sz w:val="28"/>
        </w:rPr>
        <w:t xml:space="preserve">Ценным в данной методике является внимательное изучение связи личностных характеристик (создателя источника) и той информации, которую он мог и хотел сообщить. </w:t>
      </w:r>
    </w:p>
    <w:p>
      <w:pPr>
        <w:pStyle w:val="Normal"/>
        <w:spacing w:lineRule="auto" w:line="259"/>
        <w:ind w:right="-784" w:firstLine="340"/>
        <w:jc w:val="both"/>
        <w:rPr/>
      </w:pPr>
      <w:r>
        <w:rPr>
          <w:sz w:val="28"/>
        </w:rPr>
        <w:t xml:space="preserve">Большой интерес к упорядочению самих объектов - исторических источников - является характерной чертой другого классического методологического труда </w:t>
      </w:r>
      <w:r>
        <w:rPr>
          <w:b/>
          <w:sz w:val="28"/>
        </w:rPr>
        <w:t xml:space="preserve">«Учебника исторического метода» Э. Бернгейма </w:t>
      </w:r>
      <w:r>
        <w:rPr>
          <w:sz w:val="28"/>
        </w:rPr>
        <w:t>(1850-1942). Наиболее детально и тщательно автором разработана классификация исторических источников. Э. Бернгейм выстроил свою классификацию по степени близости источника к фактам, соответственно различая исторические остатки и историческую традицию (предания). Эта классификация стала в концепции Бернгейма основополагающей для выработки методов проверки достоверности источников. В отношении остатков необходимо было проверить их подлинность (соответствие заявленным в них параметрам времени, места и авторства). Применяя данную классификацию, он сумел обратить внимание ученых на различие социальной информации в изучаемых источниках и на необходимость применения различных методов ее интерпретации: одни должны опираться на вещественную сторону источника, его пространственные характеристики, когда источник выступает как фрагмент прошлой реальности, ее остаток; другие требуют логико-содержательного анализа содержания текста.</w:t>
      </w:r>
    </w:p>
    <w:p>
      <w:pPr>
        <w:pStyle w:val="Normal"/>
        <w:spacing w:lineRule="auto" w:line="259" w:before="120" w:after="0"/>
        <w:ind w:right="-784" w:firstLine="284"/>
        <w:jc w:val="both"/>
        <w:rPr/>
      </w:pPr>
      <w:r>
        <w:rPr>
          <w:b/>
          <w:sz w:val="28"/>
        </w:rPr>
        <w:t>Позитивизм</w:t>
      </w:r>
      <w:r>
        <w:rPr>
          <w:sz w:val="28"/>
        </w:rPr>
        <w:t>, явившийся в свое время результатом успехов естественных наук в области постижения закономерностей в мире природы, оказал определенное влияние и на гуманитарные науки. Отказ от умозрительных суждений, априорных</w:t>
      </w:r>
      <w:r>
        <w:rPr>
          <w:b/>
          <w:sz w:val="28"/>
        </w:rPr>
        <w:t xml:space="preserve"> схем</w:t>
      </w:r>
      <w:r>
        <w:rPr>
          <w:sz w:val="28"/>
        </w:rPr>
        <w:t xml:space="preserve"> и произвольных интерпретаций фактов, стремление к доказательности и воспроизводимости результатов научного исследования, самое глубокое уважение к науке и личности ученого, - все эти приоритетные для позитивистской парадигмы психологические установки характерны и для гуманитария данного типа. Методология исторического исследования обосабливается как предмет специального рассмотрения и становится учебной дисциплиной </w:t>
      </w:r>
    </w:p>
    <w:p>
      <w:pPr>
        <w:pStyle w:val="Normal"/>
        <w:spacing w:lineRule="auto" w:line="259"/>
        <w:ind w:right="-784" w:firstLine="320"/>
        <w:jc w:val="both"/>
        <w:rPr/>
      </w:pPr>
      <w:r>
        <w:rPr>
          <w:sz w:val="28"/>
        </w:rPr>
        <w:t xml:space="preserve">Наиболее четко позитивистские установки исторического метода выражены Ш.-В. Ланглуа и Ш. Сеньобосом во </w:t>
      </w:r>
      <w:r>
        <w:rPr>
          <w:sz w:val="28"/>
          <w:u w:val="single"/>
        </w:rPr>
        <w:t>«Введении в изучение истории».</w:t>
      </w:r>
      <w:r>
        <w:rPr>
          <w:sz w:val="28"/>
        </w:rPr>
        <w:t xml:space="preserve"> Для историка, по мнению позитивиста, главное - это наличие реального объекта, документа, «текста»: «Историю изучают при помощи текстов». В книге представлен образ историка, который уверен в реальности своих эмпирических данных, в постижимости своих, столь необходимых ему, источников. Итак, прежде всего - отыскание документов (</w:t>
      </w:r>
      <w:r>
        <w:rPr>
          <w:b/>
          <w:sz w:val="28"/>
        </w:rPr>
        <w:t>эвристика</w:t>
      </w:r>
      <w:r>
        <w:rPr>
          <w:sz w:val="28"/>
        </w:rPr>
        <w:t xml:space="preserve">); затем анализ (внешняя, подготовительная, критика); внутренняя критика (критика толкования - </w:t>
      </w:r>
      <w:r>
        <w:rPr>
          <w:b/>
          <w:sz w:val="28"/>
        </w:rPr>
        <w:t>герменевтика,</w:t>
      </w:r>
      <w:r>
        <w:rPr>
          <w:sz w:val="28"/>
        </w:rPr>
        <w:t xml:space="preserve"> негативная внутренняя критика достоверности - через проверку искренности и точности свидетельства и как ее результат - установление частных фактов). Далее наступает </w:t>
      </w:r>
      <w:r>
        <w:rPr>
          <w:b/>
          <w:sz w:val="28"/>
        </w:rPr>
        <w:t>этап синтеза</w:t>
      </w:r>
      <w:r>
        <w:rPr>
          <w:sz w:val="28"/>
        </w:rPr>
        <w:t xml:space="preserve">, который в духе позитивистской парадигмы достигается путем группировки выявленных ранее фактов и построения общих формул. Изложение результатов исследования завершает создание исторического </w:t>
      </w:r>
      <w:r>
        <w:rPr>
          <w:b/>
          <w:sz w:val="28"/>
        </w:rPr>
        <w:t>нарратива</w:t>
      </w:r>
      <w:r>
        <w:rPr>
          <w:sz w:val="28"/>
        </w:rPr>
        <w:t>.</w:t>
      </w:r>
    </w:p>
    <w:p>
      <w:pPr>
        <w:pStyle w:val="Normal"/>
        <w:spacing w:lineRule="auto" w:line="259"/>
        <w:ind w:right="-784" w:firstLine="320"/>
        <w:jc w:val="both"/>
        <w:rPr/>
      </w:pPr>
      <w:r>
        <w:rPr>
          <w:sz w:val="28"/>
        </w:rPr>
        <w:t>Таким образом, на основе эмпирически обеспеченной источниками, публикациями, архивными документами европоцентристской модели исторической науки прослеживается и определенный тип исторического профессионализма, основанный на эффекте «познания познанного»: знание документа, определенной суммы установленных фактов, методов критического отбора свидетельств, слагавшихся интеллектуальными усилиями поколений. Каждый этап исследовательской работы открыт научному сообществу и доступен его контролю.</w:t>
      </w:r>
    </w:p>
    <w:p>
      <w:pPr>
        <w:pStyle w:val="Normal"/>
        <w:ind w:right="-784" w:firstLine="284"/>
        <w:jc w:val="both"/>
        <w:rPr/>
      </w:pPr>
      <w:r>
        <w:rPr>
          <w:sz w:val="28"/>
        </w:rPr>
        <w:t xml:space="preserve">Методология «познания познанного», выработанная в духе позитивистской модели европоцентристской историографии и опирающаяся на относительно стабильные представления об объекте исторического познания, вскоре пришла в противоречие с реальностью. </w:t>
      </w:r>
    </w:p>
    <w:p>
      <w:pPr>
        <w:pStyle w:val="Normal"/>
        <w:spacing w:lineRule="auto" w:line="259"/>
        <w:ind w:right="-784" w:firstLine="340"/>
        <w:jc w:val="both"/>
        <w:rPr/>
      </w:pPr>
      <w:r>
        <w:rPr>
          <w:sz w:val="28"/>
        </w:rPr>
        <w:t xml:space="preserve">Выход историков-профессионалов за пределы ограниченного европоцентристского понимания всемирной истории и культуры и переход исторического познания на глобальный уровень оказался на определенном этапе равнозначен отказу от позитивистских представлений об упорядоченной систематизированной методологии исследования эмпирических данностей документа и факта. Это был путь качественного изменения психологической установки исследователя: отныне он призван был размышлять о тех исследовательских целях, для которых наука еще не успела подготовить эмпирически-описательную и доступную для понимания научным сообществом реальную исследовательскую базу. Глобальная история не имела такого «банка данных», который был бы аналогичен банку данных европоцентристской историографии, установившей свои правила научного сообщества в соответствии с возможностями. </w:t>
      </w:r>
    </w:p>
    <w:p>
      <w:pPr>
        <w:pStyle w:val="Normal"/>
        <w:spacing w:lineRule="auto" w:line="259"/>
        <w:ind w:right="-784" w:firstLine="360"/>
        <w:jc w:val="both"/>
        <w:rPr/>
      </w:pPr>
      <w:r>
        <w:rPr>
          <w:sz w:val="28"/>
        </w:rPr>
        <w:t xml:space="preserve">Требование репрезентативности источников и их соответствия исследовательским результатам, воспроизводимость выводов конкретного исследования, однозначность интерпретационных суждений - все это оказалось недостижимым в качественно новой ситуации. </w:t>
      </w:r>
    </w:p>
    <w:p>
      <w:pPr>
        <w:pStyle w:val="Normal"/>
        <w:spacing w:lineRule="auto" w:line="259"/>
        <w:ind w:right="-784" w:firstLine="360"/>
        <w:jc w:val="both"/>
        <w:rPr/>
      </w:pPr>
      <w:r>
        <w:rPr>
          <w:b/>
          <w:i/>
          <w:sz w:val="28"/>
        </w:rPr>
        <w:t>Неокантианская парадигма</w:t>
      </w:r>
      <w:r>
        <w:rPr>
          <w:sz w:val="28"/>
        </w:rPr>
        <w:t xml:space="preserve"> связана с именами выдающихся философов баденской школы неокантианства В. Виндельбанда и Г. Риккерта. Неокантианская парадигма в качестве руководящего принципа исторического познания выбирает антитезу позитивизму. Она подчеркивает отличие гуманитарных наук от наук естественных и подчеркивает особую роль субъекта познания (исследователь, ученый, историк-философ) в эпистемологической ситуации познания.</w:t>
      </w:r>
    </w:p>
    <w:p>
      <w:pPr>
        <w:pStyle w:val="Normal"/>
        <w:spacing w:lineRule="auto" w:line="259"/>
        <w:ind w:right="-784" w:firstLine="340"/>
        <w:jc w:val="both"/>
        <w:rPr/>
      </w:pPr>
      <w:r>
        <w:rPr>
          <w:sz w:val="28"/>
        </w:rPr>
        <w:t xml:space="preserve">Целое истории, человечества и культуры неокантианская парадигма предполагала осмысливать иным способом. </w:t>
      </w:r>
      <w:r>
        <w:rPr>
          <w:sz w:val="28"/>
          <w:u w:val="single"/>
        </w:rPr>
        <w:t>«Чтобы понять часть, мы должны прежде всего сосредоточить внимание на целом, потому что это целое есть поле исследования, умопостигаемое само по себе».</w:t>
      </w:r>
      <w:r>
        <w:rPr>
          <w:sz w:val="28"/>
        </w:rPr>
        <w:t xml:space="preserve"> Место эмпирического изучения должно было теперь занять постижение. Вместо «интеллектуального рабочего» (выражение Тойнби) историк должен был стать «самим для себя историком», а достижение целостности виделось через посредство выбранной им для себя модели всемирной истории. Создание таких цивилизационных моделей (будь то социально-экономические формации марксизма, идеальный тип традиционных или рациональных обществ М. Вебера или цивилизаций Шпенглера-Тойнби) есть дело ученых - теоретиков гуманитарного познания. На долю их последователей выпадает «приложение той или иной модели» к новым социальным феноменам и выявление сходств-различий реальности с типологической моделью, созданной, в силу общей гуманитарной направленности исторического познания данного периода, на материале прежде всего истории европейской цивилизации.</w:t>
      </w:r>
    </w:p>
    <w:p>
      <w:pPr>
        <w:pStyle w:val="Normal"/>
        <w:spacing w:lineRule="auto" w:line="259"/>
        <w:ind w:right="-784" w:firstLine="340"/>
        <w:jc w:val="both"/>
        <w:rPr/>
      </w:pPr>
      <w:r>
        <w:rPr>
          <w:sz w:val="28"/>
        </w:rPr>
        <w:t xml:space="preserve">В работах </w:t>
      </w:r>
      <w:r>
        <w:rPr>
          <w:b/>
          <w:i/>
          <w:sz w:val="28"/>
        </w:rPr>
        <w:t>В. Виндельбанда</w:t>
      </w:r>
      <w:r>
        <w:rPr>
          <w:sz w:val="28"/>
        </w:rPr>
        <w:t xml:space="preserve"> (1848-1915) - основателя и главы баденской школы неокантианства, ректора Страсбургского (тогда немецкого) университета была обоснована идея принципиального различия предмета и метода наук о природе и исторической науки. Науки о природе изучают повторяющиеся, закономерно происходящие явления (номотетические науки), а историческая наука (науки о культуре), напротив, - индивидуальные, своеобразно взаимосвязанные явления (идиографические науки, изучающие не закономерности, но особенное - идиос). </w:t>
      </w:r>
    </w:p>
    <w:p>
      <w:pPr>
        <w:pStyle w:val="Normal"/>
        <w:spacing w:lineRule="auto" w:line="259"/>
        <w:ind w:right="-784" w:firstLine="340"/>
        <w:jc w:val="both"/>
        <w:rPr/>
      </w:pPr>
      <w:r>
        <w:rPr>
          <w:b/>
          <w:i/>
          <w:sz w:val="28"/>
        </w:rPr>
        <w:t>Г. Риккерт</w:t>
      </w:r>
      <w:r>
        <w:rPr>
          <w:sz w:val="28"/>
        </w:rPr>
        <w:t xml:space="preserve"> (1863-1936) развил и дополнил это противопоставление наук о природе и наук о культуре по их методу, отмечая, что истинная форма познания присуща именно последним. В своей научной деятельности познающий субъект выделяет в идиографической реальности наиболее существенное, руководствуясь представлениями об истинных, вневременных, по сути этических, ценностях.</w:t>
      </w:r>
    </w:p>
    <w:p>
      <w:pPr>
        <w:pStyle w:val="Normal"/>
        <w:spacing w:lineRule="auto" w:line="259"/>
        <w:ind w:right="-784" w:firstLine="360"/>
        <w:jc w:val="both"/>
        <w:rPr>
          <w:sz w:val="28"/>
        </w:rPr>
      </w:pPr>
      <w:r>
        <w:rPr>
          <w:sz w:val="28"/>
        </w:rPr>
        <w:t xml:space="preserve">Свое наиболее яркое выражение борьба за изменение традиционных подходов нашла в трудах основателей наиболее влиятельного в западной науке направления - так называемой </w:t>
      </w:r>
      <w:r>
        <w:rPr>
          <w:b/>
          <w:sz w:val="28"/>
        </w:rPr>
        <w:t xml:space="preserve">школы «Анналов». </w:t>
      </w:r>
    </w:p>
    <w:p>
      <w:pPr>
        <w:pStyle w:val="Normal"/>
        <w:spacing w:lineRule="auto" w:line="259"/>
        <w:ind w:right="-784" w:firstLine="360"/>
        <w:jc w:val="both"/>
        <w:rPr/>
      </w:pPr>
      <w:r>
        <w:rPr>
          <w:sz w:val="28"/>
        </w:rPr>
        <w:t>Непосредственным признаком необходимости перемен стало падение престижа исторической науки, ставшее особенно заметным после окончания первой мировой войны. Обратившись к историческим исследованиям после окончания первой мировой войны, гуманитарии обнаружили, что в общественном сознании статус исторической науки сильно изменился. Необходимость замены европоцентристской модели всемирного исторического процесса новой, многополюсной глобальной моделью осознавалась, как мы видели, наиболее крупными мыслителями уже давно. Но теперь новую реальность восприняли довольно широкие слои общества.</w:t>
      </w:r>
    </w:p>
    <w:p>
      <w:pPr>
        <w:pStyle w:val="Normal"/>
        <w:spacing w:lineRule="auto" w:line="259"/>
        <w:ind w:right="-784" w:hanging="0"/>
        <w:jc w:val="both"/>
        <w:rPr/>
      </w:pPr>
      <w:r>
        <w:rPr>
          <w:sz w:val="28"/>
        </w:rPr>
        <w:t xml:space="preserve"> </w:t>
      </w:r>
      <w:r>
        <w:rPr>
          <w:sz w:val="28"/>
        </w:rPr>
        <w:t>Уже с начала</w:t>
      </w:r>
      <w:r>
        <w:rPr>
          <w:b/>
          <w:sz w:val="28"/>
        </w:rPr>
        <w:t xml:space="preserve"> XX</w:t>
      </w:r>
      <w:r>
        <w:rPr>
          <w:sz w:val="28"/>
        </w:rPr>
        <w:t xml:space="preserve"> в., когда наиболее глубоко мыслившие философы гуманитарного познания размышляли о необходимости глобального исторического мышления, резко обозначилось разделение научного сообщества на теоретиков, понимавших необходимость кардинального переосмысления методологии исторического исследования, и более широкого слоя традиционалистов, остававшихся в рамках узкоспециализированного, неотрефлексированного позитивистского представления о способах исторического изучения. </w:t>
      </w:r>
    </w:p>
    <w:p>
      <w:pPr>
        <w:pStyle w:val="Normal"/>
        <w:spacing w:lineRule="auto" w:line="259"/>
        <w:ind w:right="-784" w:firstLine="340"/>
        <w:jc w:val="both"/>
        <w:rPr/>
      </w:pPr>
      <w:r>
        <w:rPr>
          <w:sz w:val="28"/>
        </w:rPr>
        <w:t>Основатели журнала «Анналы» (1929) проанализировали ту новую профессиональную ситуацию, в которой предстояло действовать историкам</w:t>
      </w:r>
      <w:r>
        <w:rPr>
          <w:b/>
          <w:sz w:val="28"/>
        </w:rPr>
        <w:t xml:space="preserve"> XX</w:t>
      </w:r>
      <w:r>
        <w:rPr>
          <w:sz w:val="28"/>
        </w:rPr>
        <w:t xml:space="preserve"> в., наметили реально возможные пути к ее изменению и предприняли чрезвычайно важные шаги на пути создания новой концепции науки о человеке. Но они не были властны изменить степень изученности источников этой новой науки. Новая ситуация, в которой действуют историки</w:t>
      </w:r>
      <w:r>
        <w:rPr>
          <w:b/>
          <w:sz w:val="28"/>
        </w:rPr>
        <w:t xml:space="preserve"> XX в. </w:t>
      </w:r>
      <w:r>
        <w:rPr>
          <w:sz w:val="28"/>
        </w:rPr>
        <w:t xml:space="preserve">по сравнению с историками традиционной европоцентристской ориентации, исключает для них возможность применения традиционных критериев исследования. Было очевидно, что совокупность источников познания для решения новых задач должна быть принципиально иной и не менее очевидно также и то, что для ее эмпирической разработки - выявления, описания, публикации, перевода на доступные для всего научного сообщества ученых языки - требуются длительные усилия. Единственно возможным для относительно быстрой профессиональной переориентированности историков стало изменение их психологических установок. </w:t>
      </w:r>
      <w:r>
        <w:rPr>
          <w:b/>
          <w:i/>
          <w:sz w:val="28"/>
        </w:rPr>
        <w:t>Приоритет объекта, характерный для позитивистской ориентации, заменялся приоритетом субъекта.</w:t>
      </w:r>
      <w:r>
        <w:rPr>
          <w:sz w:val="28"/>
        </w:rPr>
        <w:t xml:space="preserve"> </w:t>
      </w:r>
    </w:p>
    <w:p>
      <w:pPr>
        <w:pStyle w:val="Normal"/>
        <w:spacing w:lineRule="auto" w:line="259"/>
        <w:ind w:right="-784" w:hanging="0"/>
        <w:jc w:val="both"/>
        <w:rPr/>
      </w:pPr>
      <w:r>
        <w:rPr>
          <w:i/>
          <w:sz w:val="28"/>
          <w:u w:val="single"/>
        </w:rPr>
        <w:t>В ОТЛИЧИЕ от позитивистской формулы о том, что без источников нет и истории, неокантианская утверждает: нет истории без историка.</w:t>
      </w:r>
      <w:r>
        <w:rPr>
          <w:sz w:val="28"/>
        </w:rPr>
        <w:t xml:space="preserve"> Решающую роль познающего субъекта в создании исторической науки, в генерировании научного знания раскрыл </w:t>
      </w:r>
      <w:r>
        <w:rPr>
          <w:b/>
          <w:i/>
          <w:sz w:val="28"/>
        </w:rPr>
        <w:t>Р.Дж. Коллингвуд</w:t>
      </w:r>
      <w:r>
        <w:rPr>
          <w:i/>
          <w:sz w:val="28"/>
        </w:rPr>
        <w:t>.</w:t>
      </w:r>
      <w:r>
        <w:rPr>
          <w:sz w:val="28"/>
        </w:rPr>
        <w:t xml:space="preserve"> - </w:t>
      </w:r>
      <w:r>
        <w:rPr>
          <w:b/>
          <w:sz w:val="28"/>
        </w:rPr>
        <w:t>«Идея истории».</w:t>
      </w:r>
      <w:r>
        <w:rPr>
          <w:sz w:val="28"/>
        </w:rPr>
        <w:t xml:space="preserve"> Именно исследователь ставит проблему и выбирает совокупность данных для ее решения. </w:t>
      </w:r>
    </w:p>
    <w:p>
      <w:pPr>
        <w:pStyle w:val="Normal"/>
        <w:spacing w:lineRule="auto" w:line="259"/>
        <w:ind w:right="-784" w:firstLine="340"/>
        <w:jc w:val="both"/>
        <w:rPr/>
      </w:pPr>
      <w:r>
        <w:rPr>
          <w:i/>
          <w:sz w:val="28"/>
        </w:rPr>
        <w:t>Коллингвуд</w:t>
      </w:r>
      <w:r>
        <w:rPr>
          <w:sz w:val="28"/>
        </w:rPr>
        <w:t xml:space="preserve"> сравнивал историка-исследователя с детективом, активизирующим для решения поставленной задачи все свои интеллектуальные возможности. Особенно интересно и глубоко исследовал Коллингвуд интеллектуальную деятельность историка. Такой историк-мыслитель не коллекционирует эмпирические данности, не расклеивает цитаты из источников в своем историческом нарративе, но генерирует новые знания о человеке. Коллингвуд убедительно показывает, что исторический факт не есть нечто, данное непосредственно в восприятии. Исторический метод заключается для него в интерпретации фактических данных. «Единственно возможное для него знание прошлого - опосредованное, выводное, или непрямое, знание». История есть воспроизведение прошлого опыта в сознании историка. Исследование природы исторического мышления представляется Коллингвуду первостепенно необходимым, и вклад ученого в философию истории в данном направлении особенно ценен. реальностью прошлого. </w:t>
      </w:r>
    </w:p>
    <w:p>
      <w:pPr>
        <w:pStyle w:val="Normal"/>
        <w:spacing w:lineRule="auto" w:line="259"/>
        <w:ind w:right="-784" w:firstLine="340"/>
        <w:jc w:val="both"/>
        <w:rPr/>
      </w:pPr>
      <w:r>
        <w:rPr>
          <w:sz w:val="28"/>
        </w:rPr>
        <w:t xml:space="preserve">Особый интерес для размышлений о проблемах методологии истории данного периода имеет </w:t>
      </w:r>
      <w:r>
        <w:rPr>
          <w:b/>
          <w:sz w:val="28"/>
        </w:rPr>
        <w:t>«Апология истории, или Ремесло историка» М. Блока (1886-1944).</w:t>
      </w:r>
      <w:r>
        <w:rPr>
          <w:sz w:val="28"/>
        </w:rPr>
        <w:t xml:space="preserve"> К сожалению, книга не была завершена автором, так как создавалась в условиях оккупированной Франции. Она была издана благодаря усилиям Л. Февра и других последователей героически погибшего (1944 г.) М. Блока уже после окончания второй мировой войны. Книга была посвящена утверждению высокого значения исторической науки, она раскрывала для читателя полное внутреннего напряжения пространство человеческой мысли, в котором реализуется ремесло историка.</w:t>
      </w:r>
    </w:p>
    <w:p>
      <w:pPr>
        <w:pStyle w:val="Normal"/>
        <w:spacing w:lineRule="auto" w:line="259"/>
        <w:ind w:right="-784" w:firstLine="567"/>
        <w:jc w:val="both"/>
        <w:rPr>
          <w:sz w:val="28"/>
        </w:rPr>
      </w:pPr>
      <w:r>
        <w:rPr>
          <w:sz w:val="28"/>
        </w:rPr>
        <w:t xml:space="preserve">Еще один шаг на пути утверждения самодостаточности субъекта познания в изучении прошедшей реальности делает в 50-е годы </w:t>
      </w:r>
      <w:r>
        <w:rPr>
          <w:b/>
          <w:i/>
          <w:sz w:val="28"/>
        </w:rPr>
        <w:t>А.И. Марру</w:t>
      </w:r>
      <w:r>
        <w:rPr>
          <w:sz w:val="28"/>
        </w:rPr>
        <w:t xml:space="preserve">. Методолог и историк средневековой культуры, Марру справедливо считал, что историческая наука, как и любая наука вообще, требует неустанных методологических рефлексий. Марру мыслил в рамках данной методологической парадигмы, придавая важное значение личным качествам историка, и прежде всего его способности воспроизводить в своем сознании психологии людей иной эпохи. Марру негативно оценивал возможности истории как науки об объективном знании. Позитивистские методики, наподобие предлагаемых Ланглуа и Сеньобосом, он считал наивными попытками достижения реального знания. Таким образом, методологические дискуссии антипозитивистской направленности сосредоточили главное внимание на познавательной деятельности историка. При этом в качестве главного критерия результативности его исследовательского метода выступает собственное суждение историка. Вопрос о том, создает ли наука общезначимые ценности, остается открытым. По логике такого суждения, ученый как художник судит себя согласно собственным и только собственным законам творчества. Не удивительно, что вследствие подобного взгляда на научную деятельность ее принципиальное отличие от деятельности художника стирается. Методология источниковедения как системное знание не находит для себя оснований. </w:t>
      </w:r>
    </w:p>
    <w:p>
      <w:pPr>
        <w:pStyle w:val="Normal"/>
        <w:spacing w:lineRule="auto" w:line="259" w:before="180" w:after="0"/>
        <w:ind w:right="-784" w:firstLine="1420"/>
        <w:jc w:val="both"/>
        <w:rPr/>
      </w:pPr>
      <w:r>
        <w:rPr>
          <w:sz w:val="28"/>
        </w:rPr>
        <w:t>ПРОТИВОПОСТАВЛЕНИЕ наук о природе и наук о культуре явилось определенным шагом вперед в области философии познания, позволяя преодолевать упрощенные натуралистические установки при изучении явлений истории и культуры. Но оно оставляло открытым главный вопрос научного познания - его познавательный метод, его возможности достигать строгих и доказательных исследовательских результатов. Как же при таком подходе формировать системное профессиональное образование гуманитария? Перспективы гуманитарного знания как строго научного - такова центральная эпистемологическая проблема новейшего времени, которую мировое научное сообщество с разных сторон рассматривает в течение всего</w:t>
      </w:r>
      <w:r>
        <w:rPr>
          <w:b/>
          <w:sz w:val="28"/>
        </w:rPr>
        <w:t xml:space="preserve"> XX</w:t>
      </w:r>
      <w:r>
        <w:rPr>
          <w:sz w:val="28"/>
        </w:rPr>
        <w:t xml:space="preserve"> в., </w:t>
      </w:r>
      <w:r>
        <w:rPr>
          <w:i/>
          <w:sz w:val="28"/>
        </w:rPr>
        <w:t xml:space="preserve">начиная с трудов классика феноменологии, немецкого мыслителя </w:t>
      </w:r>
      <w:r>
        <w:rPr>
          <w:b/>
          <w:i/>
          <w:sz w:val="28"/>
        </w:rPr>
        <w:t>Э</w:t>
      </w:r>
      <w:r>
        <w:rPr>
          <w:b/>
          <w:sz w:val="28"/>
        </w:rPr>
        <w:t>. Гуссерля</w:t>
      </w:r>
      <w:r>
        <w:rPr>
          <w:sz w:val="28"/>
        </w:rPr>
        <w:t xml:space="preserve"> (1859-1938). Именно он обосновал идею единства науки, необходимость специального развития особого учения о научных методах, о ее логике. Подчеркивая принципиальную значимость строгого научного результата в гуманитарной области (равно как и в естественнонаучной), он назвал одну из своих главных работ </w:t>
      </w:r>
      <w:r>
        <w:rPr>
          <w:b/>
          <w:sz w:val="28"/>
        </w:rPr>
        <w:t>«Философия как строгая наука»</w:t>
      </w:r>
      <w:r>
        <w:rPr>
          <w:sz w:val="28"/>
        </w:rPr>
        <w:t>. Эта позиция оказалась необычайно созвучной представлениям русских теоретиков и историков научного знания. Труды Гуссерля почти сразу появились в прекрасных русских переводах (1909-1911).</w:t>
      </w:r>
    </w:p>
    <w:p>
      <w:pPr>
        <w:pStyle w:val="3"/>
        <w:ind w:right="-784" w:firstLine="340"/>
        <w:rPr/>
      </w:pPr>
      <w:r>
        <w:rPr/>
        <w:t>Э. Гуссерль хорошо показал необходимость специального внимания к проблемам метода науки, его постоянного анализа, развития. Без этого, подчеркивал он, всякий прогресс знания был бы лишь случайностью. Переход от наблюдения эмпирически данного объекта к научному выводу не может и не должен происходить безотчетно, сам процесс исследования совершенствуется и обогащается опытом. «Почему опытный мыслитель легче находит доказательства, чем неопытный?» - ставил вопрос Гуссерль и отвечал: «потому, что типы доказательств, вследствие многократного повторения, запечатлелись глубже и, следовательно, гораздо легче пробуждаются к деятельности и определяют направление мыслей».</w:t>
      </w:r>
    </w:p>
    <w:p>
      <w:pPr>
        <w:pStyle w:val="Normal"/>
        <w:spacing w:lineRule="auto" w:line="259"/>
        <w:ind w:right="-784" w:hanging="0"/>
        <w:jc w:val="both"/>
        <w:rPr/>
      </w:pPr>
      <w:r>
        <w:rPr>
          <w:sz w:val="28"/>
        </w:rPr>
        <w:t xml:space="preserve">Феноменология Гуссерля определяет цель познания как отношение между сознанием и бытием. В отличие от позитивистского подхода, принимающего фрагмент реальности (объект) как непосредственную эмпирическую данность, феноменологический подход обращен к анализу самого феномена взаимодействия субъекта с познаваемым объектом. Сознание обращено не столько внутрь себя (как в неокантианстве, когда, например, история рассматривается как воспроизведение прошлого опыта в сознании историка), сколько к реальности объекта. Сознание «мыслит предметное, и выявляет его как значимое, действительно существующее». </w:t>
      </w:r>
    </w:p>
    <w:p>
      <w:pPr>
        <w:pStyle w:val="Normal"/>
        <w:spacing w:lineRule="auto" w:line="259"/>
        <w:ind w:right="-784" w:hanging="0"/>
        <w:jc w:val="both"/>
        <w:rPr>
          <w:sz w:val="28"/>
        </w:rPr>
      </w:pPr>
      <w:r>
        <w:rPr>
          <w:sz w:val="28"/>
        </w:rPr>
      </w:r>
    </w:p>
    <w:p>
      <w:pPr>
        <w:pStyle w:val="Normal"/>
        <w:spacing w:lineRule="auto" w:line="259"/>
        <w:ind w:right="-784" w:firstLine="340"/>
        <w:jc w:val="both"/>
        <w:rPr/>
      </w:pPr>
      <w:r>
        <w:rPr>
          <w:sz w:val="28"/>
        </w:rPr>
        <w:t xml:space="preserve">Концепция учения об источниках сформировалась на другой методологической основе </w:t>
      </w:r>
      <w:r>
        <w:rPr>
          <w:b/>
          <w:sz w:val="28"/>
        </w:rPr>
        <w:t>- в русской гуманитарной науке</w:t>
      </w:r>
      <w:r>
        <w:rPr>
          <w:sz w:val="28"/>
        </w:rPr>
        <w:t>. Во второй половине и, особенно, в конце</w:t>
      </w:r>
      <w:r>
        <w:rPr>
          <w:b/>
          <w:sz w:val="28"/>
        </w:rPr>
        <w:t xml:space="preserve"> XIX</w:t>
      </w:r>
      <w:r>
        <w:rPr>
          <w:sz w:val="28"/>
        </w:rPr>
        <w:t xml:space="preserve"> в., когда, критика и интерпретация источника стали трактоваться в Западной Европе как вспомогательный, подготовительный этап в исторической науке, русские ученые сохранили интерес к цельности изучения произведений, к источнику как главной цели исследования. В множестве крупных классических трудов русских историков и филологов того времени исследовались выдающиеся произведения прошлого или определенные виды (жан</w:t>
        <w:softHyphen/>
        <w:t xml:space="preserve">ры). В работах, посвященных «Повести временных лет», древнейшим русским летописным сводам, выдающийся русский филолог и историк </w:t>
      </w:r>
      <w:r>
        <w:rPr>
          <w:b/>
          <w:i/>
          <w:sz w:val="28"/>
        </w:rPr>
        <w:t>А.А. Шахматов</w:t>
      </w:r>
      <w:r>
        <w:rPr>
          <w:i/>
          <w:sz w:val="28"/>
        </w:rPr>
        <w:t xml:space="preserve"> </w:t>
      </w:r>
      <w:r>
        <w:rPr>
          <w:sz w:val="28"/>
        </w:rPr>
        <w:t>(1864-1920) представляет летописание как особый вид (жанр) исторического повествования. Эти исследования - об авторах и способах создания летописных произведений, размышление об отношении авторов к историческому материалу, о политических пристрастиях летописца.</w:t>
      </w:r>
    </w:p>
    <w:p>
      <w:pPr>
        <w:pStyle w:val="Normal"/>
        <w:spacing w:lineRule="auto" w:line="259"/>
        <w:ind w:right="-784" w:firstLine="340"/>
        <w:jc w:val="both"/>
        <w:rPr/>
      </w:pPr>
      <w:r>
        <w:rPr>
          <w:sz w:val="28"/>
        </w:rPr>
        <w:t xml:space="preserve">Классические примеры трудов о произведениях и об их авторах - работы В.О. Ключевского и С.М. Середонина. </w:t>
      </w:r>
      <w:r>
        <w:rPr>
          <w:b/>
          <w:i/>
          <w:sz w:val="28"/>
        </w:rPr>
        <w:t>В.О. Ключевский</w:t>
      </w:r>
      <w:r>
        <w:rPr>
          <w:b/>
          <w:sz w:val="28"/>
        </w:rPr>
        <w:t xml:space="preserve"> </w:t>
      </w:r>
      <w:r>
        <w:rPr>
          <w:sz w:val="28"/>
        </w:rPr>
        <w:t xml:space="preserve">в книге «Сказания иностранцев о Московском государстве» (М., 1866) рассматривает записки путешественников о Московском государстве ХУ-ХУП вв. как особый вид исторических источников. Автор исследует вопрос, что представляют собой известия иностранцев, описывающих свои непосредственные впечатления от страны пребывания, что они дают для изучения ее жизни. Этот подход развивал </w:t>
      </w:r>
      <w:r>
        <w:rPr>
          <w:b/>
          <w:i/>
          <w:sz w:val="28"/>
        </w:rPr>
        <w:t>С.М. Середонин</w:t>
      </w:r>
      <w:r>
        <w:rPr>
          <w:sz w:val="28"/>
        </w:rPr>
        <w:t>, анализируя записки англичан о России XVI в., в частности сочинения английского дипломата Дж. Флетчера о политической системе Российского государства XVI в.</w:t>
      </w:r>
    </w:p>
    <w:p>
      <w:pPr>
        <w:pStyle w:val="Normal"/>
        <w:spacing w:lineRule="auto" w:line="259"/>
        <w:ind w:right="-784" w:firstLine="340"/>
        <w:jc w:val="both"/>
        <w:rPr/>
      </w:pPr>
      <w:r>
        <w:rPr>
          <w:sz w:val="28"/>
        </w:rPr>
        <w:t>Ряд исследователей занимались изучением житийной литературы как исторического источника. Наиболее завершенным трудом этого рода является книга В.О. Ключевского «</w:t>
      </w:r>
      <w:r>
        <w:rPr>
          <w:b/>
          <w:sz w:val="28"/>
        </w:rPr>
        <w:t xml:space="preserve">Древнерусские жития святых как исторический источник» </w:t>
      </w:r>
      <w:r>
        <w:rPr>
          <w:sz w:val="28"/>
        </w:rPr>
        <w:t xml:space="preserve">(М., 1871). Много внимания он уделил обзору житийной литературы, отысканию и изучению сохранившихся текстов житий. Ключевский не ограничился эвристическим аспектом исследования: он выявил характерные черты житийных произведений как особого вида источников, раскрыл специфику отражения в них социальных фактов, подробно рассмотрел вопрос о достоверности свидетельств этого вида источников. Он отметил, что образ святого в житийной литературе предельно схематизирован и реальные черты его личности подвергаются стилизации в соответствии с законами жанра, из-за чего «житие так относится к биографии святого, как икона к портрету». </w:t>
      </w:r>
    </w:p>
    <w:p>
      <w:pPr>
        <w:pStyle w:val="Normal"/>
        <w:spacing w:lineRule="auto" w:line="259"/>
        <w:ind w:right="-784" w:firstLine="320"/>
        <w:jc w:val="both"/>
        <w:rPr/>
      </w:pPr>
      <w:r>
        <w:rPr>
          <w:sz w:val="28"/>
        </w:rPr>
        <w:t>Русские историки и филологи видели в работе с источниками не только подготовительный, незавершенный этап работы исследователя, что было характерно для позитивистского напра</w:t>
        <w:softHyphen/>
        <w:t>вления в западной историографии. Они были склонны находить в этой работе особую завершенность, стремились научить своих учеников и последователей системному подходу к источниковедению.</w:t>
      </w:r>
    </w:p>
    <w:p>
      <w:pPr>
        <w:pStyle w:val="Normal"/>
        <w:spacing w:lineRule="auto" w:line="259"/>
        <w:ind w:right="-784" w:hanging="0"/>
        <w:jc w:val="both"/>
        <w:rPr/>
      </w:pPr>
      <w:r>
        <w:rPr>
          <w:sz w:val="28"/>
        </w:rPr>
        <w:t xml:space="preserve">Такой подход развивал в своих трудах известный историк и источниковед, исследователь русских летописей как особого вида исторических произведений прошлого, выдающийся педагог (основатель Высших женских курсов, по его имени названных Бестужевскими) </w:t>
      </w:r>
      <w:r>
        <w:rPr>
          <w:b/>
          <w:i/>
          <w:sz w:val="28"/>
        </w:rPr>
        <w:t>К.Н. Бестужев-Рюмин</w:t>
      </w:r>
      <w:r>
        <w:rPr>
          <w:sz w:val="28"/>
        </w:rPr>
        <w:t xml:space="preserve"> (1829-1897)..</w:t>
      </w:r>
    </w:p>
    <w:p>
      <w:pPr>
        <w:pStyle w:val="Normal"/>
        <w:spacing w:lineRule="auto" w:line="259"/>
        <w:ind w:right="-784" w:firstLine="360"/>
        <w:jc w:val="both"/>
        <w:rPr/>
      </w:pPr>
      <w:r>
        <w:rPr>
          <w:sz w:val="28"/>
        </w:rPr>
        <w:t>Бестужев-Рюмин высказал мнение о необходимости достаточно ясно обозначить отношение истории к другим наукам (определить ее место в системе современного знания, как сказали бы мы теперь). Одной из центральных у Бестужева-Рюмина являлась идея о необходимости систематического обозначения всех типов источников, цельного освещения основ исторической критики. В этом высказывании прослеживается авторская концепция источниковедения, в которой присутствует и источниковедческая эвристика (обзор основных «разрядов», т. е. видов, источников) и системное изложение методов критического анали</w:t>
        <w:softHyphen/>
        <w:t xml:space="preserve">за. Различаются представления русского и английского ученых о том, для чего, собственно, историку нужно знать источники. </w:t>
      </w:r>
    </w:p>
    <w:p>
      <w:pPr>
        <w:pStyle w:val="Normal"/>
        <w:spacing w:lineRule="auto" w:line="259"/>
        <w:ind w:right="-784" w:firstLine="360"/>
        <w:jc w:val="both"/>
        <w:rPr/>
      </w:pPr>
      <w:r>
        <w:rPr>
          <w:sz w:val="28"/>
        </w:rPr>
        <w:t xml:space="preserve">Различие в подходах к проблемам методологии истории, наметившееся уже в 80-х годах XIX в., в дальнейшем еще более углубилось. По существу, как целостное и систематическое учение об источниках сложилось именно в науке и в высшей школе России предреволюционного периода. Главную роль в этом сыграл труд </w:t>
      </w:r>
      <w:r>
        <w:rPr>
          <w:b/>
          <w:sz w:val="28"/>
        </w:rPr>
        <w:t>А.С. Лаппо-Данилевского «Методология истории».</w:t>
      </w:r>
    </w:p>
    <w:p>
      <w:pPr>
        <w:pStyle w:val="Normal"/>
        <w:spacing w:lineRule="auto" w:line="259"/>
        <w:ind w:right="-784" w:firstLine="340"/>
        <w:jc w:val="both"/>
        <w:rPr/>
      </w:pPr>
      <w:r>
        <w:rPr>
          <w:sz w:val="28"/>
        </w:rPr>
        <w:t>Концепция методологии источниковедения А. С. Лаппо-Да-нилевского - новая парадигма, т. е. строго научная теория, обосновавшая учение об источниках. Изучение всей предшествующей литературы - философской, правовой, филологической, исторической - привело ученого к убеждению: «Методология источниковедения до сих пор еще не представляет цельного и систематически развитого учения: одни предлагают, например, взамен такого учения только обозрение конкретно данных исторических источников, их коллекций и изданий, в связи с "эвристикой", и отводят особое место критике; другие готовы отождествить методологию источниковедения с "критикой", понимая ее в широком смысле; третьи изучают исторические источники в их генезисе, например, в зависимости от тех условий и форм общественной жизни, благодаря которым они возникли, и т. п.».</w:t>
      </w:r>
    </w:p>
    <w:p>
      <w:pPr>
        <w:pStyle w:val="Normal"/>
        <w:spacing w:lineRule="auto" w:line="259"/>
        <w:ind w:right="-784" w:firstLine="340"/>
        <w:jc w:val="both"/>
        <w:rPr/>
      </w:pPr>
      <w:r>
        <w:rPr>
          <w:sz w:val="28"/>
        </w:rPr>
        <w:t>Постановка вопроса о методологии источниковедения как цельного и систематического учения была новаторской. Она противостояла тому позитивистскому представлению о методах работы с источниками, согласно которому все они трактовались если не как технические приемы, то, во всяком случае, как лишь подготовительный, вспомогательный этап исторического иссле</w:t>
        <w:softHyphen/>
        <w:t>дования, приводивший к подлинному синтезу исторического обобщения. А.С. Лаппо-Данилевский открыл новый этап в формировании источниковедения как целостной науки об источниках. Ученый поставил своей задачей последовательно изложить основные понятия источниковедения и систему его методов. В книге рассмотрены понятие об историческом источнике, главнейшие виды исторических источников, принципы их классификации, характеризуется сущность методов интерпретации и критики и, наконец, обосновывается значение исторических источников. Автор подчеркивает, что это учение «рассматривает то общее, что обнаруживается в научных приемах самых разно</w:t>
        <w:softHyphen/>
        <w:t>образных исторических дисциплин, например: в истории языка, в истории философии, религии, науки, искусства и литературы, в истории хозяйства и финансов, в истории права и т. п.</w:t>
      </w:r>
    </w:p>
    <w:p>
      <w:pPr>
        <w:pStyle w:val="Normal"/>
        <w:spacing w:lineRule="auto" w:line="259"/>
        <w:ind w:right="-784" w:firstLine="340"/>
        <w:jc w:val="both"/>
        <w:rPr/>
      </w:pPr>
      <w:r>
        <w:rPr>
          <w:sz w:val="28"/>
        </w:rPr>
        <w:t xml:space="preserve">В центре его учения - понятие об источнике. Лаппо-Данилевский исходит из того, что непосредственному, чувственному восприятию доступна лишь самая незначительная часть действительности. Остальная же известна лишь по ее остаткам или из чужих наблюдений, воспоминаний и оценок, в свою очередь доступных чувственному восприятию исследователя. Источник для Лаппо-Данилевского - продукт человеческого творчества в самом широком смысле слова. </w:t>
      </w:r>
    </w:p>
    <w:p>
      <w:pPr>
        <w:pStyle w:val="Normal"/>
        <w:spacing w:lineRule="auto" w:line="259"/>
        <w:ind w:right="-784" w:firstLine="300"/>
        <w:jc w:val="both"/>
        <w:rPr/>
      </w:pPr>
      <w:r>
        <w:rPr>
          <w:sz w:val="28"/>
        </w:rPr>
        <w:t>«Методология истории» А.С. Лаппо-Данилевского рассматривает теоретико-познавательную основу единой науки истории (он говорит об историке, социологе и психологе, имеющих общий объект изучения, но подходящих к нему с разных сторон), понятой как единое знание о человеке, а точнее - о человечест</w:t>
        <w:softHyphen/>
        <w:t>ве. Автор исходит из идеи единства «мирового целого», в котором человечество составляет его особую, качественно отличную часть, «носительницу сознания». Основополагающей для данной парадигмы является принципиальная идея признания чужой одушевленности, духовное общение и взаимодействие субъекта познания (историка) с его объектом (одушевленным объектом, а следовательно, также и субъектом). Это взаимодействие понимается как разумное и целенаправленное. «Историк-специалист, - утверждает Лаппо-Данилевский, - рассуждает не о мире, как о целом, и не о воздействии на него каждой его части, а ограничивает объект своего изучения именно той индивидуальной частью мирового целого, которая преимущественно известна ему как носительница сознания, воздействующая, в качестве таковой, на мировое целое и в зависимости от него действующая».</w:t>
      </w:r>
    </w:p>
    <w:p>
      <w:pPr>
        <w:pStyle w:val="Normal"/>
        <w:spacing w:lineRule="auto" w:line="259"/>
        <w:ind w:right="-784" w:firstLine="300"/>
        <w:jc w:val="both"/>
        <w:rPr/>
      </w:pPr>
      <w:r>
        <w:rPr>
          <w:sz w:val="28"/>
        </w:rPr>
        <w:t xml:space="preserve">Важнейшим постулатом данной парадигмы является утверждение объективности гуманитарного познания, его научности. Для Лаппо-Данилевского гуманитарное знание прежде всего часть единого знания, оно утверждается на принципах строгой научности. Ему свойственны системность, логичность, доказательность выводов. </w:t>
      </w:r>
    </w:p>
    <w:p>
      <w:pPr>
        <w:pStyle w:val="Normal"/>
        <w:spacing w:lineRule="auto" w:line="259"/>
        <w:ind w:right="-784" w:firstLine="340"/>
        <w:jc w:val="both"/>
        <w:rPr/>
      </w:pPr>
      <w:r>
        <w:rPr>
          <w:sz w:val="28"/>
        </w:rPr>
        <w:t>Феномен человеческого общения - главную проблему эпи-стемологиии новейшего гуманитарного знания - ученый рассматривает не столько в его буквальном смысле (личное общение) или метафорически (диалог культур), сколько прежде всего в опосредованной, материализованной форме. Человек как личность выражает себя через создание произведений, а они, в свою очередь, расширяют пространственные и хронологические рамки человеческого общения. Источник - «реализованный продукт человеческой психики», и в этом смысле действительность. Совокупность произведений, созданных людьми, предоставляет реальную возможность изучения человечества, дает основу гуманитарному познанию, науке о человеке. Источники как эмпирическая данность и человечество как проблема если не адекватны друг другу, то, безусловно, фундаментально соотнесены. Для познания этой соотнесенности необходима единая методология. Поэтому в методологии истории (гуманитарном знании в целом) различаются два уровня. Каждый из них самодостаточен, но их синтез открывает новые качественные возможности понимания (построения) феномена человеческой культуры.</w:t>
      </w:r>
    </w:p>
    <w:p>
      <w:pPr>
        <w:pStyle w:val="Normal"/>
        <w:spacing w:lineRule="auto" w:line="259"/>
        <w:ind w:right="-784" w:firstLine="340"/>
        <w:jc w:val="both"/>
        <w:rPr/>
      </w:pPr>
      <w:r>
        <w:rPr>
          <w:i/>
          <w:sz w:val="28"/>
        </w:rPr>
        <w:t>Первый уровень</w:t>
      </w:r>
      <w:r>
        <w:rPr>
          <w:sz w:val="28"/>
        </w:rPr>
        <w:t xml:space="preserve"> («методология источниковедения») представлен системой методов, воссоздающих произведение (источник) как явление культуры определенного времени. В ходе исследования источник изучается, анализируется и интерпретируется таким, каким задумал и осуществил его автор, и далее - более широко - таким, каким его, возможно, и не осознавали автор и его современники - как явление культуры данного времени. </w:t>
      </w:r>
      <w:r>
        <w:rPr>
          <w:i/>
          <w:sz w:val="28"/>
        </w:rPr>
        <w:t>Второй уровень</w:t>
      </w:r>
      <w:r>
        <w:rPr>
          <w:sz w:val="28"/>
        </w:rPr>
        <w:t xml:space="preserve"> («методология исторического построения») состоит из системы методов, которые позволяют, исходя из реальности источника как части данной культуры, воссоздать ее самое. Например, установив, что в данное время создавались частноправовые документы (на уровне методологии источниковедения), можно определить состояние правовой культуры общества (на уровне методологии исторического построения). </w:t>
      </w:r>
    </w:p>
    <w:p>
      <w:pPr>
        <w:pStyle w:val="Normal"/>
        <w:spacing w:lineRule="auto" w:line="259"/>
        <w:ind w:right="-784" w:firstLine="320"/>
        <w:jc w:val="both"/>
        <w:rPr>
          <w:sz w:val="28"/>
        </w:rPr>
      </w:pPr>
      <w:r>
        <w:rPr>
          <w:sz w:val="28"/>
        </w:rPr>
        <w:t xml:space="preserve">Для гуманитария исторический источник в конкретной эмпирической данности становится основой понимания его как реального остатка своей эпохи. </w:t>
      </w:r>
    </w:p>
    <w:p>
      <w:pPr>
        <w:pStyle w:val="Normal"/>
        <w:spacing w:lineRule="auto" w:line="259"/>
        <w:ind w:right="-784" w:firstLine="340"/>
        <w:jc w:val="both"/>
        <w:rPr/>
      </w:pPr>
      <w:r>
        <w:rPr>
          <w:sz w:val="28"/>
        </w:rPr>
        <w:t>Методологические дискуссии</w:t>
      </w:r>
      <w:r>
        <w:rPr>
          <w:b/>
          <w:sz w:val="28"/>
        </w:rPr>
        <w:t xml:space="preserve"> XX</w:t>
      </w:r>
      <w:r>
        <w:rPr>
          <w:sz w:val="28"/>
        </w:rPr>
        <w:t xml:space="preserve"> в. выявили в основном два пути осмысления данной проблемы. Один сосредоточен на субъекте познания, подчеркивает принципиальное значение его личных способностей понимания, другой акцентирует возможности познания реально существующих структур с помощью типологических моделей. Методология А.С. Лаппо-Данилевского открывает новые возможности понимания - не просто понимания познающим субъектом обобщенной модели реальности, но признания чужой одушевленности. Познание в этом случае выступает как диалог двух субъектов - создателя источника и его исследователя.</w:t>
      </w:r>
    </w:p>
    <w:p>
      <w:pPr>
        <w:pStyle w:val="Normal"/>
        <w:spacing w:lineRule="auto" w:line="259"/>
        <w:ind w:right="-784" w:firstLine="300"/>
        <w:jc w:val="both"/>
        <w:rPr/>
      </w:pPr>
      <w:r>
        <w:rPr>
          <w:sz w:val="28"/>
        </w:rPr>
        <w:t xml:space="preserve">Существует еще один принципиально важный момент: если личное общение людей ограничено временем и пространством, то произведения, целенаправленно и осознанно созданные людьми, несут информацию о своем создателе и, следовательно, дают реальную возможность культурного общения с человечеством, с мировым целым. Произведение - продукт человеческой созидательной деятельности, явление культуры. Система методов его познания и есть предмет методологии источниковедения как цельного и систематического учения об источниках. «Источник - реализованный продукт человеческой психики» - считает Лаппо-Данилевский. Именно потому он и обладает характерными особенностями, отличающими его от произведений природы, что он оказывается результатом целеполагающей деятельности человека, его намеренным продуктом. Именно исторический источник дает науке реальную возможность связывать конкретные явления с целостностью социального развития. </w:t>
      </w:r>
    </w:p>
    <w:p>
      <w:pPr>
        <w:pStyle w:val="Normal"/>
        <w:spacing w:lineRule="auto" w:line="259"/>
        <w:ind w:right="-784" w:firstLine="300"/>
        <w:jc w:val="both"/>
        <w:rPr/>
      </w:pPr>
      <w:r>
        <w:rPr>
          <w:color w:val="000000"/>
          <w:sz w:val="28"/>
        </w:rPr>
        <w:t>Концепция методологии источниковедения нашла свое завершение</w:t>
      </w:r>
      <w:r>
        <w:rPr>
          <w:sz w:val="28"/>
        </w:rPr>
        <w:t xml:space="preserve"> в книге Лаппо-Данилевского </w:t>
      </w:r>
      <w:r>
        <w:rPr>
          <w:b/>
          <w:sz w:val="28"/>
        </w:rPr>
        <w:t xml:space="preserve">«Очерк русской дипломатики частных актов» </w:t>
      </w:r>
      <w:r>
        <w:rPr>
          <w:sz w:val="28"/>
        </w:rPr>
        <w:t>(1920). Частноправовые документы, фиксирующие договорные отношения между людьми, здесь рассматриваются прежде всего «как исторические явления в жизни народов, как продукты их культуры». Исследователь выясняет, проводя источниковедческий анализ, функции частноправового акта в данном обществе, состав документа, его формуляр, интерпретирует правовые нормы, соотносит норму и действительность. Не ограничиваясь разделением акта на ряд отдельных суждений и свидетельств, историк обращался к его синтезу (Лаппо-Данилевский предпочитал термин «историческое построение» документа).</w:t>
      </w:r>
    </w:p>
    <w:p>
      <w:pPr>
        <w:pStyle w:val="3"/>
        <w:ind w:right="-784" w:firstLine="340"/>
        <w:rPr/>
      </w:pPr>
      <w:r>
        <w:rPr/>
        <w:t>После 1917 г. изменилась общественно-политическая ситуация в стране, ученые должны были реализовывать свои культурологические концепции в новых условиях. В центре внимания, как известно, оказались другие проблемы. Ученые работали в новых, экстремальных условиях, далеких от традиционных форм и потому сфера приложения их научных усилий заслуживает особого внимания. Прежде всего, речь идет о подготовке и издании учебной литературы, рассчитанной на нового читателя, которого историки старой школы хотели бы увлечь серьезной самостоятельной исследовательской работой. Книги эти были адресованы «неискушенному», но «желающему и способному изучать историю научно» читателю.</w:t>
      </w:r>
    </w:p>
    <w:p>
      <w:pPr>
        <w:pStyle w:val="Normal"/>
        <w:spacing w:lineRule="auto" w:line="259"/>
        <w:ind w:right="-784" w:firstLine="340"/>
        <w:jc w:val="both"/>
        <w:rPr/>
      </w:pPr>
      <w:r>
        <w:rPr>
          <w:sz w:val="28"/>
        </w:rPr>
        <w:t xml:space="preserve">Необходимость изучения методологических вопросов обосновал </w:t>
      </w:r>
      <w:r>
        <w:rPr>
          <w:b/>
          <w:sz w:val="28"/>
        </w:rPr>
        <w:t>Л.П. Карсавин в книге «Теория истории</w:t>
      </w:r>
      <w:r>
        <w:rPr>
          <w:sz w:val="28"/>
        </w:rPr>
        <w:t>», посвященной проблеме исторического метода. Ученый считал, что «только таким путем, а не путем несистематического чтения исторических книг, особенно общих обзоров и так называемых всеобщих историй, можно познакомиться с историей, понять ее методы и дух, усвоить историческое мышление». «Теория истории» Карсавина поднимала фундаментальные вопросы методологии истории: что такое история? каковы ее цели и методы изучения исторического материала? каково значение исторического мышления? Ответы на них, писал ученый, историк находит после долгой специальной работы, изучения исторических трудов, главным же образом исторических источников. Сам Карсавин считал, что его книга предназначена «для начинающих историков».</w:t>
      </w:r>
    </w:p>
    <w:p>
      <w:pPr>
        <w:pStyle w:val="Normal"/>
        <w:spacing w:lineRule="auto" w:line="259"/>
        <w:ind w:right="-784" w:firstLine="340"/>
        <w:jc w:val="both"/>
        <w:rPr/>
      </w:pPr>
      <w:r>
        <w:rPr>
          <w:sz w:val="28"/>
        </w:rPr>
        <w:t xml:space="preserve">Одним из важных направлений деятельности российских историков после 1917 г. стало архивное дело. В России с начала </w:t>
      </w:r>
      <w:r>
        <w:rPr>
          <w:b/>
          <w:sz w:val="28"/>
        </w:rPr>
        <w:t>XX</w:t>
      </w:r>
      <w:r>
        <w:rPr>
          <w:sz w:val="28"/>
        </w:rPr>
        <w:t xml:space="preserve"> в. архивы постоянно находились в центре общественного внимания. Им самое серьезное значение придавали представители академической науки, и в первую очередь А.С. Лаппо-Данилевский, занимавшийся этой проблемой по поручению Академии наук. Русское историческое общество видело в архивах одно из важных направлений культурной деятельности. После Октябрьской революции перед русской культурой встал вопрос о судьбах архивов. Были созданы Главное управление архивным делом и Единый государственный архивный фонд. Лаппо-Данилевский вместе со своими молодыми коллегами вошел в состав последнего и активно занялся разработкой проблем архивной реформы. В апреле-мае 1918 г. Главное управление архивами обратилось за помощью в университеты и научные центры Москвы и Петрограда. Отклик был немедленный и действенный. В обеих столицах стали организовываться группы «разборщиков», создаваться деловые центры, координировавшие их работу. В Петрограде их возглавил</w:t>
      </w:r>
      <w:r>
        <w:rPr>
          <w:b/>
          <w:sz w:val="28"/>
        </w:rPr>
        <w:t xml:space="preserve"> С.Ф. Платонов</w:t>
      </w:r>
      <w:r>
        <w:rPr>
          <w:sz w:val="28"/>
        </w:rPr>
        <w:t xml:space="preserve">, в Москве - </w:t>
      </w:r>
      <w:r>
        <w:rPr>
          <w:b/>
          <w:sz w:val="28"/>
        </w:rPr>
        <w:t>М.К. Любавский</w:t>
      </w:r>
      <w:r>
        <w:rPr>
          <w:sz w:val="28"/>
        </w:rPr>
        <w:t>. Одновременно встал вопрос о подготовке специалистов для работы с архивными документами.</w:t>
      </w:r>
    </w:p>
    <w:p>
      <w:pPr>
        <w:pStyle w:val="Normal"/>
        <w:spacing w:lineRule="auto" w:line="259"/>
        <w:ind w:right="-784" w:firstLine="300"/>
        <w:jc w:val="both"/>
        <w:rPr>
          <w:sz w:val="28"/>
        </w:rPr>
      </w:pPr>
      <w:r>
        <w:rPr>
          <w:sz w:val="28"/>
        </w:rPr>
        <w:t xml:space="preserve">Архивные курсы, открывшиеся осенью 1918 г. в Петрограде и Москве, - еще одна яркая страница русской гуманитарной культуры. </w:t>
      </w:r>
    </w:p>
    <w:p>
      <w:pPr>
        <w:pStyle w:val="Normal"/>
        <w:spacing w:lineRule="auto" w:line="259" w:before="140" w:after="0"/>
        <w:ind w:right="-784" w:firstLine="426"/>
        <w:jc w:val="both"/>
        <w:rPr/>
      </w:pPr>
      <w:r>
        <w:rPr>
          <w:sz w:val="28"/>
        </w:rPr>
        <w:t xml:space="preserve">В 1917-1922 гг. русские ученые завершили создание концепции методологии истории, которую по смыслу можно назвать культурологической, а по методу - источниковедческой. </w:t>
      </w:r>
    </w:p>
    <w:p>
      <w:pPr>
        <w:pStyle w:val="Normal"/>
        <w:spacing w:lineRule="auto" w:line="259"/>
        <w:ind w:right="-784" w:firstLine="320"/>
        <w:jc w:val="both"/>
        <w:rPr/>
      </w:pPr>
      <w:r>
        <w:rPr>
          <w:sz w:val="28"/>
        </w:rPr>
        <w:t>Данные принципы методологии истории и источниковедения развивали, в свою очередь, С.Н. Валк, А.Е. Пресняков, другие ученые. Главное внимание они обращали на проблемы исторического познания, продолжив изучение важнейших видов источников - правовых документов, документов личного происхождения, делопроизводственной и экономической документации (писцовые книги).</w:t>
      </w:r>
    </w:p>
    <w:p>
      <w:pPr>
        <w:pStyle w:val="Normal"/>
        <w:spacing w:lineRule="auto" w:line="259"/>
        <w:ind w:right="-784" w:firstLine="340"/>
        <w:jc w:val="both"/>
        <w:rPr/>
      </w:pPr>
      <w:r>
        <w:rPr>
          <w:sz w:val="28"/>
        </w:rPr>
        <w:t>Положение полностью изменилось после 1923 г. Все прежние направления исторических изысканий оказались закрытыми. Идеологизация и политизация науки и образования привела к ликвидации журналов, оттеснению ученых от архивной и преподавательской работы, а пришедшее в университеты пополнение активно занялось реализацией совершенно других идеологических и культурных задач. В создавшихся условиях значительные усилия представителей старой школы были направлены на просветительские цели, на сохранение памятников истории и культуры. Они пытались противостоять катастрофическому падению общекультурного уровня массового сознания. С данной точки зрения активное участие таких ученых, как С.Ф. Ольденбург, А.И. Андреев. С.Н. Валк, И.М. Гревс, П.Г. Любомиров, А.В. Орешников, В.И. и Г.В. Вернадские и других, в краеведческом движении вполне объяснимо. Важно, однако, подчеркнуть, что мозаичность, нарочитая узость тематики, отказ от обобщений и выводов, характерные для работ того времени, отнюдь не отвечают позитивистскому взгляду «обрабатывать свой маленький участок», как это может показаться. Напротив, представители данной методологической школы испытывали мучительное чувство утраты своей интеллектуальной среды, в которой каждое отдельное суждение, каждый социальный факт выступали как часть единой концепции мирового целого.</w:t>
      </w:r>
    </w:p>
    <w:p>
      <w:pPr>
        <w:pStyle w:val="Normal"/>
        <w:spacing w:lineRule="auto" w:line="259"/>
        <w:ind w:right="-784" w:firstLine="340"/>
        <w:jc w:val="both"/>
        <w:rPr/>
      </w:pPr>
      <w:r>
        <w:rPr>
          <w:sz w:val="28"/>
        </w:rPr>
        <w:t>Период 20-50-х годов мог стать для русского источниковедения временем полного отказа от прежних научных идей. Идеологизация и политизация исторических исследований деформировали общественные науки, приведя их в кризисное, по общим оценкам, состояние. В этих условиях не могло не меняться и содержание источниковедения как части исторической науки.</w:t>
      </w:r>
    </w:p>
    <w:p>
      <w:pPr>
        <w:pStyle w:val="Normal"/>
        <w:spacing w:lineRule="auto" w:line="259"/>
        <w:ind w:right="-784" w:firstLine="320"/>
        <w:jc w:val="both"/>
        <w:rPr/>
      </w:pPr>
      <w:r>
        <w:rPr>
          <w:sz w:val="28"/>
        </w:rPr>
        <w:t xml:space="preserve">Осознавая себя продолжателями методологических концепций русской гуманитарной мысли, ученые лишались возможности объективного анализа ее идей и достижений. Рассматривая проблемы русской науки как глобальные, они в то же время не могли систематически обмениваться идеями с западными учеными. Эти обстоятельства оказывали существенное влияние на выбор тематики исследований, методы реализации исследовательских инициатив, способствовали возникновению </w:t>
      </w:r>
      <w:r>
        <w:rPr>
          <w:b/>
          <w:i/>
          <w:sz w:val="28"/>
          <w:u w:val="single"/>
        </w:rPr>
        <w:t>самоцензуры, ставшей отличительной чертой русской науки</w:t>
      </w:r>
      <w:r>
        <w:rPr>
          <w:i/>
          <w:sz w:val="28"/>
          <w:u w:val="single"/>
        </w:rPr>
        <w:t>.</w:t>
      </w:r>
      <w:r>
        <w:rPr>
          <w:sz w:val="28"/>
        </w:rPr>
        <w:t xml:space="preserve"> В таких условиях можно было использовать лишь внутренние резервы, изучать ограниченный круг проблем. Другими словами, выбор находился в соотношении с тематикой, которая в силу идеологических установок приобретала некую «актуальность», т. е. оказывалась допустимой или даже поощряемой партийными структурами.</w:t>
      </w:r>
    </w:p>
    <w:p>
      <w:pPr>
        <w:pStyle w:val="Normal"/>
        <w:spacing w:lineRule="auto" w:line="259"/>
        <w:ind w:right="-784" w:firstLine="320"/>
        <w:jc w:val="both"/>
        <w:rPr/>
      </w:pPr>
      <w:r>
        <w:rPr>
          <w:sz w:val="28"/>
        </w:rPr>
        <w:t>В то же время появилась возможность обратиться к ранее малодоступным документальным источникам преимущественно по истории новейшего времени, историко-революционной тематике Х1Х-ХХ вв. Единый культурологический подход к источникам разных эпох, характерный для русского источниковедения, позволял представителям данного научного направления весьма успешно осваивать новые для них источники по историко-революционной тематике (см., например, работы С.Н. Валка, А.Е. Преснякова), истории народов России (в этом отношении представляет интерес работа А.И. Андреева по источниковедению народов Севера и Сибири), а также по новейшей истории.</w:t>
      </w:r>
    </w:p>
    <w:p>
      <w:pPr>
        <w:pStyle w:val="Normal"/>
        <w:spacing w:lineRule="auto" w:line="259"/>
        <w:ind w:right="-784" w:firstLine="340"/>
        <w:jc w:val="both"/>
        <w:rPr/>
      </w:pPr>
      <w:r>
        <w:rPr>
          <w:sz w:val="28"/>
        </w:rPr>
        <w:t>Чтобы оценить ситуацию в целом, важно напомнить, что формирование качественно нового отношения исторической науки к проблематике новейшего времени являлось центральной задачей для общественных наук</w:t>
      </w:r>
      <w:r>
        <w:rPr>
          <w:b/>
          <w:sz w:val="28"/>
        </w:rPr>
        <w:t xml:space="preserve"> XX</w:t>
      </w:r>
      <w:r>
        <w:rPr>
          <w:sz w:val="28"/>
        </w:rPr>
        <w:t xml:space="preserve"> в. Представители традиционных исторических школ профессионально были ориентированы на понимание истории как науки о прошлом. Для них «историческая дистанция» - необходимое условие свободы ученого от политической ангажированности. Временная дистанция давала дополнительные возможности оценить явления в ретроспективе. Соответственно строилась и подготовка историков. </w:t>
      </w:r>
    </w:p>
    <w:p>
      <w:pPr>
        <w:pStyle w:val="Normal"/>
        <w:spacing w:lineRule="auto" w:line="259"/>
        <w:ind w:right="-784" w:firstLine="340"/>
        <w:jc w:val="both"/>
        <w:rPr/>
      </w:pPr>
      <w:r>
        <w:rPr>
          <w:sz w:val="28"/>
        </w:rPr>
        <w:t>В русском источниковедении сложилось иное положение. Заботы о судьбах архивов учреждений, оставшихся без государственного контроля после Октября, возможность изучения ранее закрытых дипломатических договоров и документов политической элиты царизма, интерес к деятельности политических партий и движений, желание понять сущность социальных кризисов современности - все это способствовало росту интереса русских. ученых к изучению источников нового и новейшего времени. Однако их ожидали другие «бои за историю».</w:t>
      </w:r>
    </w:p>
    <w:p>
      <w:pPr>
        <w:pStyle w:val="Normal"/>
        <w:spacing w:lineRule="auto" w:line="259"/>
        <w:ind w:right="-784" w:firstLine="340"/>
        <w:jc w:val="both"/>
        <w:rPr/>
      </w:pPr>
      <w:r>
        <w:rPr>
          <w:sz w:val="28"/>
        </w:rPr>
        <w:t>Дело было в том, что методологический подход, основанный на признании общности свойств источников разных эпох (как произведений общечеловеческой культуры), имеет свое логическое следствие: он предполагает принципиальное единство научно-критических методов анализа документов, оценки их достоверности, точности интерпретации вне зависимости от того, являются ли они фрагментом далекого прошлого или явлением современной политической жизни. В связи с активной разработкой новой социально-политической проблематики (первая половина 20-х годов) в печати появилось немало работ, в которых отстаивались позиции научного, критического подхода к источникам новейшего времени.</w:t>
      </w:r>
    </w:p>
    <w:p>
      <w:pPr>
        <w:pStyle w:val="Normal"/>
        <w:spacing w:lineRule="auto" w:line="259"/>
        <w:ind w:right="-784" w:hanging="0"/>
        <w:jc w:val="both"/>
        <w:rPr/>
      </w:pPr>
      <w:r>
        <w:rPr>
          <w:sz w:val="28"/>
        </w:rPr>
        <w:t>Однако эти призывы не встретили ни малейшего отклика и к концу 20-х годов их бесперспективность стала очевидной. Возведение документов новейшего времени в статус исторических источников не состоялось.</w:t>
      </w:r>
    </w:p>
    <w:p>
      <w:pPr>
        <w:pStyle w:val="Normal"/>
        <w:spacing w:lineRule="auto" w:line="259"/>
        <w:ind w:right="-784" w:firstLine="320"/>
        <w:jc w:val="both"/>
        <w:rPr/>
      </w:pPr>
      <w:r>
        <w:rPr>
          <w:sz w:val="28"/>
        </w:rPr>
        <w:t>Возможности научной деятельности в данной области в 20-50-х годах были жестко ограничены: оставались лишь частные, отдельные сюжеты, конкретные работы «к вопросу», очерки, в лучшем случае - публикации источников. Альтернативы для ученого не предоставлялось, и условия были приняты. Сами историки-источниковеды готовы были поддержать складывавшийся образ вспомогательных исторических методов, исторической «техники» (которая, как известно, нейтральна по отношению к идеологии) и т. п. Но в науке не существует вспомогательных и мелких сюжетов. Они становятся таковыми, конечно, при отсутствии общих плодотворных идей, перспективы движения науки. Культурологическая же парадигма методологии источниковедения уже оформилась в главных чертах, была интерпретирована в ряде печатных трудов. В перспективе общего конкретное исследование выступало не как фрагмент разрушенной храмины российской истории, но как новый, пусть небольшой, шаг на пути освоения еще одного социального факта, элемента культурного целого мировой истории. При таком подходе можно работать и воспитывать творческих работников в любых обстоятельствах.</w:t>
      </w:r>
    </w:p>
    <w:p>
      <w:pPr>
        <w:pStyle w:val="Normal"/>
        <w:spacing w:lineRule="auto" w:line="259"/>
        <w:ind w:right="-784" w:firstLine="320"/>
        <w:jc w:val="both"/>
        <w:rPr/>
      </w:pPr>
      <w:r>
        <w:rPr>
          <w:sz w:val="28"/>
        </w:rPr>
        <w:t xml:space="preserve">История источниковедения и его современное состояние свидетельствуют, что из периода 20 - начала 50-х годов оно вышло способным к возрождению и динамичному развитию. Уже в 50-х и особенно в 60-х годах источниковедение - его теория, преподавание, методы исследования - становится одним из наиболее заметных направлений развития отечественного гуманитарного знания. Именно в это время его все чаще называют наукой об источниках. В русле данного направления анализировались такие фундаментальные для исторической науки проблемы, как природа исторического источника, его место и значение в историческом познании. Источниковедение входит составной частью в междисциплинарные области истории науки, разрабатывает общие принципы подхода к источникам различных эпох, созданных в процессе социальной деятельности человеческих сообществ, развивает методы, охватывающие вещественно-материальную и знаковую, символическую стороны источника как явления культуры. Оно является необходимой основой для современного гуманитарного образования и культуры. </w:t>
      </w:r>
    </w:p>
    <w:p>
      <w:pPr>
        <w:pStyle w:val="Normal"/>
        <w:spacing w:lineRule="auto" w:line="259"/>
        <w:ind w:right="-784" w:firstLine="320"/>
        <w:jc w:val="both"/>
        <w:rPr/>
      </w:pPr>
      <w:r>
        <w:rPr>
          <w:sz w:val="28"/>
        </w:rPr>
        <w:t xml:space="preserve">В 1930 г. произошло важное событие - был открыт Московский историко-архивный институт. Историко-архивный институт был создан в связи с объективной потребностью государственных административных служб в документальном обеспечении управления. Для функционирования политической системы администрации необходимо документационное обеспечение, а для него, в свою очередь, подлинный, а не мнимый профессионализм. Поэтому в самый разгар идеологической борьбы с инакомыслием небольшая группа истинных профессионалов - историков и методологов - была привлечена к преподавательской деятельности в высшем учебном заведении. </w:t>
      </w:r>
      <w:r>
        <w:rPr>
          <w:b/>
          <w:sz w:val="28"/>
        </w:rPr>
        <w:t>П.Г. Любомиров</w:t>
      </w:r>
      <w:r>
        <w:rPr>
          <w:sz w:val="28"/>
        </w:rPr>
        <w:t xml:space="preserve"> (последователь А.С. Лаппо-Данилевского) включил в складывавшиеся планы преподавания полный курс источниковедения. В 1936-1940 гг. курс читал </w:t>
      </w:r>
      <w:r>
        <w:rPr>
          <w:b/>
          <w:sz w:val="28"/>
        </w:rPr>
        <w:t>М.Н. Тихомиров</w:t>
      </w:r>
      <w:r>
        <w:rPr>
          <w:sz w:val="28"/>
        </w:rPr>
        <w:t xml:space="preserve">, который привнес в него свое видение проблемы, создав наряду </w:t>
      </w:r>
      <w:r>
        <w:rPr>
          <w:b/>
          <w:sz w:val="28"/>
        </w:rPr>
        <w:t>с С.А. Никитиным</w:t>
      </w:r>
      <w:r>
        <w:rPr>
          <w:sz w:val="28"/>
        </w:rPr>
        <w:t xml:space="preserve"> фундаментальный курс источниковедения отечественной истории. Тихомиров и Никитин рассматривали все важнейшие виды источников с древнейших времен до конца XIX в. На этой основе были созданы учебники, в которых были объединены традиции русского источниковедения и новые идеи.</w:t>
      </w:r>
    </w:p>
    <w:p>
      <w:pPr>
        <w:pStyle w:val="Normal"/>
        <w:spacing w:before="20" w:after="0"/>
        <w:ind w:right="-784" w:hanging="0"/>
        <w:jc w:val="both"/>
        <w:rPr/>
      </w:pPr>
      <w:r>
        <w:rPr>
          <w:sz w:val="28"/>
        </w:rPr>
        <w:t>М.Н. Тихомиров и С.А. Никитин вполне в традиции русской источниковедческой методологии создали целостную картину, обозначили «источниковедческую ситуацию» русской истории. Данный подход ценен еще и тем, что позволяет установить, как представляет себе историческая наука в тот или иной период совокупность своих источников. Учебник М.Н. Тихомирова с этой точки зрения стал важным шагом вперед: в нем дается необычайно широкая источниковедческая основа отечественной истории, в научный оборот вводятся целые комплексы источников по истории народов СССР с древнейших времен до конца XVIII в. С.А. Никитин в своем учебнике представил совокупность источников по истории России</w:t>
      </w:r>
      <w:r>
        <w:rPr>
          <w:b/>
          <w:sz w:val="28"/>
        </w:rPr>
        <w:t xml:space="preserve"> XIX</w:t>
      </w:r>
      <w:r>
        <w:rPr>
          <w:sz w:val="28"/>
        </w:rPr>
        <w:t xml:space="preserve"> в. Он теоретически обосновал принятый принцип рассмотрения источников, справедливо отметив, что именно типология дает возможность раскрыть условия формирования видовых свойств источников в длительной исторической перспективе. </w:t>
      </w:r>
    </w:p>
    <w:p>
      <w:pPr>
        <w:pStyle w:val="Normal"/>
        <w:spacing w:lineRule="auto" w:line="259" w:before="140" w:after="0"/>
        <w:ind w:right="-784" w:firstLine="426"/>
        <w:jc w:val="both"/>
        <w:rPr/>
      </w:pPr>
      <w:r>
        <w:rPr>
          <w:sz w:val="28"/>
        </w:rPr>
        <w:t xml:space="preserve">ТЕОРЕТИЧЕСКАЯ разработка концепционных положений источниковедения особенно усилилась, когда в Историко-архивный институт в 1943 г. пришел </w:t>
      </w:r>
      <w:r>
        <w:rPr>
          <w:b/>
          <w:sz w:val="28"/>
        </w:rPr>
        <w:t>А.И. Андреев</w:t>
      </w:r>
      <w:r>
        <w:rPr>
          <w:sz w:val="28"/>
        </w:rPr>
        <w:t xml:space="preserve">, вскоре возглавивший кафедру вспомогательных исторических дисциплин. В 1940 г. вышел в свет его выдающийся источниковедческий труд - монография </w:t>
      </w:r>
      <w:r>
        <w:rPr>
          <w:b/>
          <w:sz w:val="28"/>
        </w:rPr>
        <w:t>«Очерки по источниковедению Сибири»</w:t>
      </w:r>
      <w:r>
        <w:rPr>
          <w:sz w:val="28"/>
        </w:rPr>
        <w:t xml:space="preserve">. В этом труде реализованы принципиальные положения методологии источниковедения петербургской школы: подход к историческим источникам как к явлениям культуры, рассмотрение вещественной и знаковой сторон источников, разработка видовых методов тончайшего критического исследования русских картографических, письменных, изобразительных и других источников в сравнительной перспективе. А.И. Андрееву удалось привлечь к разработке проблем методологии источниковедения и концепции курса значительные творческие научные силы, создать оптимальную структуру общего курса источниковедения. Вместе с В.К. Яцунским он занялся проблемой взаимодействия естественно-научных и гуманитарных аспектов в исследовании и преподавнии источниковедения и исторической географии. Особенно важное значение имела разработка курса источниковедения отечественной истории новейшего времени, начатая по инициативе </w:t>
      </w:r>
      <w:r>
        <w:rPr>
          <w:b/>
          <w:sz w:val="28"/>
        </w:rPr>
        <w:t>А.И. Андреева и М.Н. Черноморского</w:t>
      </w:r>
      <w:r>
        <w:rPr>
          <w:sz w:val="28"/>
        </w:rPr>
        <w:t xml:space="preserve">, а также курсов и семинаров по дипломатике (актовое источниковедение), проведенная </w:t>
      </w:r>
      <w:r>
        <w:rPr>
          <w:b/>
          <w:sz w:val="28"/>
        </w:rPr>
        <w:t>А.А. Зиминым</w:t>
      </w:r>
      <w:r>
        <w:rPr>
          <w:sz w:val="28"/>
        </w:rPr>
        <w:t xml:space="preserve">, курса </w:t>
      </w:r>
      <w:r>
        <w:rPr>
          <w:b/>
          <w:sz w:val="28"/>
        </w:rPr>
        <w:t>Л.В. Черепнина</w:t>
      </w:r>
      <w:r>
        <w:rPr>
          <w:sz w:val="28"/>
        </w:rPr>
        <w:t xml:space="preserve"> по источниковедению.</w:t>
      </w:r>
    </w:p>
    <w:p>
      <w:pPr>
        <w:pStyle w:val="Normal"/>
        <w:spacing w:lineRule="auto" w:line="259"/>
        <w:ind w:right="-784" w:firstLine="340"/>
        <w:jc w:val="both"/>
        <w:rPr/>
      </w:pPr>
      <w:r>
        <w:rPr>
          <w:sz w:val="28"/>
        </w:rPr>
        <w:t>Окончание второй мировой войны изменило общую политическую и культурную ситуацию в мире, позволило историкам по-иному осмыслить предмет и методы своей науки. В центре методологических дискуссий конца 40 - начала 50-х годов оказались вопросы исследования современной цивилизации. Сравнительный анализ различных подходов, приемов исследования, возможностей междисциплинарных контактов осознавался как результативный путь формирования новой социальной науки. В этих обстоятельствах жизнь за «железным занавесом» в искусственной изоляции от мировой культуры прошлого и современности воспринималась русским источниковедением особенно остро. Ученые всячески стремились выйти из сложившейся ситуации. Например, А.И. Андреев, знакомя студентов Историко-архивного института с работами А.С. Лаппо-Данилевского, открыто утверждал, что наука неделима и что необходимо знать новые достижения западных ученых.</w:t>
      </w:r>
    </w:p>
    <w:p>
      <w:pPr>
        <w:pStyle w:val="Normal"/>
        <w:spacing w:lineRule="auto" w:line="259"/>
        <w:ind w:right="-784" w:firstLine="340"/>
        <w:jc w:val="both"/>
        <w:rPr/>
      </w:pPr>
      <w:r>
        <w:rPr>
          <w:sz w:val="28"/>
        </w:rPr>
        <w:t>В условиях нарастающего идеологического давления А.И. Андреев отстаивал свои научные убеждения, боролся против изоляции отечественной науки. Он публиковал труды, в которых рассматривал традиционные научные связи России и Запада, использовал новые данные об этом в педагогической работе. По его предложению кафедра включила в свои планы серию докладов о трудах западноевропейских и американских ученых, представлявших интерес для изучения источниковедения и вспомогательных исторических дисциплин. Кафедра даже решила просить дирекцию об установлении контактов с соответствующими по профилю западноевропейскими и американскими научными учреждениями.</w:t>
      </w:r>
    </w:p>
    <w:p>
      <w:pPr>
        <w:pStyle w:val="Normal"/>
        <w:spacing w:lineRule="auto" w:line="259"/>
        <w:ind w:right="-784" w:firstLine="340"/>
        <w:jc w:val="both"/>
        <w:rPr/>
      </w:pPr>
      <w:r>
        <w:rPr>
          <w:sz w:val="28"/>
        </w:rPr>
        <w:t>А.И. Андреев оставался тверд в отстаивании своих научных и нравственных приоритетов. Позднее его борьба за свободу научной мысли в современной историографии вполне справедливо сравнивалась с борьбой, которую в те же годы в области естествознания, биологии, генетики самоотверженно вели В.И. Вернадский, Н.И. Вавилов, Н.В. Тимофеев-Ресовский. Лишенный возможности работать на кафедре, А.И. Андреев был вынужден уехать из Москвы. Вслед за ним кафедру оставил Л.В. Черепнин, а позднее В. К. Яцунский.</w:t>
      </w:r>
    </w:p>
    <w:p>
      <w:pPr>
        <w:pStyle w:val="Normal"/>
        <w:spacing w:lineRule="auto" w:line="259"/>
        <w:ind w:right="-784" w:firstLine="320"/>
        <w:jc w:val="both"/>
        <w:rPr/>
      </w:pPr>
      <w:r>
        <w:rPr>
          <w:sz w:val="28"/>
        </w:rPr>
        <w:t xml:space="preserve">Бесспорным свидетельством развития источниковедения в 20-50-е годы является то, что в это время продолжали создаваться учебные пособия, дававшие обобщенную картину источников целых исторических эпох. Учебники М.Н. Тихомирова и С.А. Никитина, как уже отмечалось, стали своего рода образцом издания, совмещавшего высокий профессионализм и четкость критериев отбора источников, ясность изложения. Данное направление находит свое продолжение. </w:t>
      </w:r>
      <w:r>
        <w:rPr>
          <w:b/>
          <w:sz w:val="28"/>
        </w:rPr>
        <w:t>А.Д. Люблинская подготовила учебник «Источниковедение истории средних веков»</w:t>
      </w:r>
      <w:r>
        <w:rPr>
          <w:sz w:val="28"/>
        </w:rPr>
        <w:t>. При А.И. Андрееве в Историко-архивном институте был задуман и позже реализован проект - учебник по источниковедению истории советского периода, изменивший само отношение к преподаванию данного курса. Освоение источников нового и новейшего времени началось в 20-е годы с источников революционного и политического движения в России и на Западе.</w:t>
      </w:r>
    </w:p>
    <w:p>
      <w:pPr>
        <w:pStyle w:val="Normal"/>
        <w:spacing w:lineRule="auto" w:line="259"/>
        <w:ind w:right="-784" w:firstLine="340"/>
        <w:jc w:val="both"/>
        <w:rPr/>
      </w:pPr>
      <w:r>
        <w:rPr>
          <w:sz w:val="28"/>
        </w:rPr>
        <w:t>Одной из первостепенных задач в работе А.И. Андреева на кафедре было развитие источниковедения истории советского общества как особого направления, а также соответствующего лекционного курса, в котором можно было бы широко использовать документы современности. Он пригласил на кафедру специалиста в области советской статистики М.Н. Черноморского.</w:t>
      </w:r>
    </w:p>
    <w:p>
      <w:pPr>
        <w:pStyle w:val="Normal"/>
        <w:spacing w:lineRule="auto" w:line="259"/>
        <w:ind w:right="-784" w:firstLine="340"/>
        <w:jc w:val="both"/>
        <w:rPr/>
      </w:pPr>
      <w:r>
        <w:rPr>
          <w:sz w:val="28"/>
        </w:rPr>
        <w:t>Заложенное в новой концепции единство подхода к источникам ранних эпох и современности открыло возможности обращения к нетрадиционной проблематике. Тем самым преодолевалась привычная для менталитета историков временная дистанция, якобы необходимая для изучения событий современности, а с нею представление об истории как науке о прошлом. Документы, еще не вышедшие из политической, социальной, культурной жизни и практики, уже могли интерпретироваться как источники, требующие критического анализа и верификации. Для идеологизированного общества 30-50-х годов обращение к руководящим политическим документам как к историческим источникам было открытием. В этом содержалась идея возможности критического отношения к этим документам, вок</w:t>
        <w:softHyphen/>
        <w:t>руг них исчезал ореол вневременности и абсолютности.</w:t>
      </w:r>
    </w:p>
    <w:p>
      <w:pPr>
        <w:pStyle w:val="Normal"/>
        <w:spacing w:lineRule="auto" w:line="259"/>
        <w:ind w:right="-784" w:firstLine="340"/>
        <w:jc w:val="both"/>
        <w:rPr/>
      </w:pPr>
      <w:r>
        <w:rPr>
          <w:sz w:val="28"/>
        </w:rPr>
        <w:t>С началом «оттепели» в середине 50-х годов обращение к вопросам источниковедения новейшего времени стало достоянием научной общественности. В 1957 г. состоялась научная дискуссия в Историко-архивном институте, посвященная вопросам критики исторических источников. В центре внимания оказался, как и следовало предполагать, прежде всего принципиальный вопрос - о правомерности применения к источникам советского периода методов научной критики и интерпретации. Вызвавшая поначалу психологический шок у идеологизированной аудитории, привыкшей к апологетической, вневременной, абсолютизированной трактовке любого советского документа, новая постановка вопроса в условиях ослабления идеологических запретов постепенно осваивалась в обществе. Большой интерес в этой связи вызвала работа В.П. Данилова и С.И. Якубовской, посвященная теории источниковедения новейшего времени.</w:t>
      </w:r>
    </w:p>
    <w:p>
      <w:pPr>
        <w:pStyle w:val="Normal"/>
        <w:spacing w:lineRule="auto" w:line="259"/>
        <w:ind w:right="-784" w:firstLine="360"/>
        <w:jc w:val="both"/>
        <w:rPr/>
      </w:pPr>
      <w:r>
        <w:rPr>
          <w:sz w:val="28"/>
        </w:rPr>
        <w:t>В последующие годы предмет, задачи источниковедения нового и новейшего времени, специфика источников (например, можно ли считать мемуары историческим источником) обсуждались более конкретно. Проблеме преподавания источниковедения новейшего времени посвящались дискуссии в ведущих исторических изданиях начала 60-х годов.</w:t>
      </w:r>
    </w:p>
    <w:p>
      <w:pPr>
        <w:pStyle w:val="Normal"/>
        <w:spacing w:lineRule="auto" w:line="259"/>
        <w:ind w:right="-784" w:firstLine="360"/>
        <w:jc w:val="both"/>
        <w:rPr/>
      </w:pPr>
      <w:r>
        <w:rPr>
          <w:sz w:val="28"/>
        </w:rPr>
        <w:t>Накапливался материал о приемах источниковедческого анализа новейших документов, о принципах их научной критики, об основах классификации. Русские источниковеды долгое время были лишены возможности свободно использовать традиции источниковедческой мысли, открыто дискутировать по проблемам своей науки. Между тем известно: сопоставление позиций пробуждает мысль, позволяет яснее высказать то новое, что видит ученый, под иным углом рассматривая проблемы своей профессиональной деятельности. Сравнительный подход к изучению теоретико-методологических проблем источниковедения стал более успешно развиваться с начала 60-х годов, когда появилась возможность обсуждения идей и положений русских методологов прошлого и современных западных ученых.</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8"/>
    </w:rPr>
  </w:style>
  <w:style w:type="paragraph" w:styleId="2">
    <w:name w:val="Основной текст с отступом 2"/>
    <w:basedOn w:val="Normal"/>
    <w:qFormat/>
    <w:pPr>
      <w:spacing w:lineRule="auto" w:line="259"/>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59"/>
      <w:ind w:firstLine="340"/>
      <w:jc w:val="both"/>
    </w:pPr>
    <w:rPr>
      <w:sz w:val="28"/>
    </w:rPr>
  </w:style>
  <w:style w:type="paragraph" w:styleId="21">
    <w:name w:val="Основной текст 2"/>
    <w:basedOn w:val="Normal"/>
    <w:qFormat/>
    <w:pPr>
      <w:spacing w:before="540" w:after="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8:11:00Z</dcterms:created>
  <dc:creator>Иванов В.А.</dc:creator>
  <dc:description/>
  <cp:keywords/>
  <dc:language>en-US</dc:language>
  <cp:lastModifiedBy>Владимир Александрович</cp:lastModifiedBy>
  <dcterms:modified xsi:type="dcterms:W3CDTF">2007-09-15T05:15:00Z</dcterms:modified>
  <cp:revision>49</cp:revision>
  <dc:subject/>
  <dc:title>Лекция 2</dc:title>
</cp:coreProperties>
</file>